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ONSERVADOR-RESTAURADOR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41" w:type="dxa"/>
        <w:jc w:val="left"/>
        <w:tblInd w:w="2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59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89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LERA FERNANDEZ  , SAND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50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ILLO CABALLERO  , MAR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33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EA DIAZ  , BEATRI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08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HAVES CASTANEDO  , MARIA PIL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90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RONA DIAZ  , AMA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38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RESPO ZULOAGA  , LOREN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28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UADRADO ALONSO  , CLAUD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01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UESTA IBASETA  , CELS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34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EZ MEDIAVILLA  , A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30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ÍA ALONSO  , BEATRI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7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BUSTAMANTE  , 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47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GARCIA  , ESTH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13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NICOLAS  , LEY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26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PALACIOS, MON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3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SIERRA  , PATR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46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UQUE GONZÁLEZ  , IS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6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ÍN RICCIARDIELLO  , HUG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9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ARRIAZU  , ROC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43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RENO GARCIA  , MARIA MACAR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7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ARELA RODRIGUEZ  , CRIST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47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ZARRAGA GUTIERREZ  , LA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2:01:00Z</dcterms:created>
  <dc:creator>Carmen Agüeros</dc:creator>
  <dc:description/>
  <cp:keywords/>
  <dc:language>en-US</dc:language>
  <cp:lastModifiedBy>Pérez Aguilar Óscar Fernando</cp:lastModifiedBy>
  <cp:lastPrinted>2006-02-08T13:14:00Z</cp:lastPrinted>
  <dcterms:modified xsi:type="dcterms:W3CDTF">2020-04-27T10:17:00Z</dcterms:modified>
  <cp:revision>5</cp:revision>
  <dc:subject/>
  <dc:title> </dc:title>
</cp:coreProperties>
</file>