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OCUMENTO PARA LA SUBSANACION DE LAS CAUSAS QUE DIERON LUGAR A LA EXCLUS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UBGRUPO</w:t>
      </w:r>
      <w:r>
        <w:rPr>
          <w:sz w:val="24"/>
        </w:rPr>
        <w:t>: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CUERPO</w:t>
      </w:r>
      <w:r>
        <w:rPr>
          <w:sz w:val="24"/>
        </w:rPr>
        <w:t>: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PELLIDOS Y NOMBRE</w:t>
      </w:r>
      <w:r>
        <w:rPr>
          <w:sz w:val="24"/>
        </w:rPr>
        <w:t>:………………………………….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PORTA DOCUMENTACIÓN ACREDITATIVA DE SU CONDICIÓN DE PERSONA DESEMPLEADA INSCRITA EN LOS SERVICIOS PÚBLICOS DE EMPLEO CON, AL MENOS, UN MES DE ANTELACION A LA FECHA DE PUBLICACION DE LA CONVOCATOR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PORTA CERTIFICADO ACREDITATIVO DE DISCAPACIDAD IGUAL O SUPERIOR AL 33%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PORTA JUSTIFICANTE DE SU CONDICIÓN DE VÍCTIMA DE TERRORISMO O DE VIOLENCIA DE GÉNER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PORTA JUSTIFICANTE DE ABONO DE TAS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PORTA FOTOCOPIA DE OTRO DOCUMENTO…………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360" w:hanging="0"/>
        <w:rPr/>
      </w:pPr>
      <w:r>
        <w:rPr/>
        <w:t xml:space="preserve">En………………………,……..de………………………………..de…………. </w:t>
      </w:r>
    </w:p>
    <w:p>
      <w:pPr>
        <w:pStyle w:val="Normal"/>
        <w:spacing w:lineRule="auto" w:line="360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sz w:val="24"/>
        </w:rPr>
      </w:pPr>
      <w:r>
        <w:rPr>
          <w:sz w:val="24"/>
        </w:rPr>
        <w:t>Fdo:……………………………………….</w:t>
      </w:r>
    </w:p>
    <w:p>
      <w:pPr>
        <w:pStyle w:val="Normal"/>
        <w:spacing w:lineRule="auto" w:line="360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center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35:00Z</dcterms:created>
  <dc:creator>copyto</dc:creator>
  <dc:description/>
  <cp:keywords/>
  <dc:language>en-US</dc:language>
  <cp:lastModifiedBy>Pérez Aguilar Óscar Fernando</cp:lastModifiedBy>
  <cp:lastPrinted>2002-04-03T18:18:00Z</cp:lastPrinted>
  <dcterms:modified xsi:type="dcterms:W3CDTF">2020-03-03T07:35:00Z</dcterms:modified>
  <cp:revision>3</cp:revision>
  <dc:subject/>
  <dc:title>DOCUMENTO PARA LA SUBSANACION DE LAS CAUSAS QUE DIERON LUGAR A LA EXCLUSION</dc:title>
</cp:coreProperties>
</file>