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528"/>
        <w:gridCol w:w="1417"/>
      </w:tblGrid>
      <w:tr>
        <w:trPr>
          <w:trHeight w:val="555" w:hRule="atLeast"/>
        </w:trPr>
        <w:tc>
          <w:tcPr>
            <w:tcW w:w="86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MAESTRO EDUCADOR/DIPLOMADO EN EDUCACIÓN SOCIAL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59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ALES BERNABE,  DAMIA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18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O BADIA,  MAR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67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GENTO,  VANES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79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MEZ MONDINO,  MARIA DEL PILA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04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VEIRA SANZ,  MARIA CRISTI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72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PEREZ,  ROC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37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SANCHEZ,  MARIA LU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92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BAHILLO,  BEATRI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08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ÑA VAZQUEZ,  MARIA EL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53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CALLEJA,  A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58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GUERRERO,  MARIA EUGEN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44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AMARIA FERNANDEZ,  NATAL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45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BAN MOLPECERES,  LUC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90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LA GUTIERREZ,  LAU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67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TRAMULLAS,  RAQU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08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IREZ LAGÜERA, SAND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17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GADO FONT,  VANESA ALIC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88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GUEZ NUÑEZ,  EVANGELI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40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GONZALEZ, MARIA VICTOR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74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GO MUÑOZ,  TANIA D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89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CAMINO,  GABRIE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86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ALONSO,  SA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55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 FELICES, LAU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32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RES CASTAÑEDA,  LUC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38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LES DEL BARRIO,  MARIA DEL CARM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44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ANDRES,  MARIA JO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67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IZ CANO,  ALMUD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13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FERNANDEZ,  JOSEF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03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LESIAS CALVA,  CARM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40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PO MAZON,  CARM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43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UELTA ORTIZ,  ALB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94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ERON FUENTECILLA,  ROCÍ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89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CIA IRUZUBIETA,  BEATRI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30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NZALEZ LOPEZ,  MAR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56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ÑEZ MARTINEZ,  SAMANTH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731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GARCIA,  JUL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267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E GARCIA,  CRISTI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0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170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"/>
      <w:numFmt w:val="decimal"/>
      <w:lvlText w:val="%1."/>
      <w:lvlJc w:val="right"/>
      <w:pPr>
        <w:tabs>
          <w:tab w:val="num" w:pos="0"/>
        </w:tabs>
        <w:ind w:left="10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0:00Z</dcterms:created>
  <dc:creator>copyto</dc:creator>
  <dc:description/>
  <cp:keywords/>
  <dc:language>en-US</dc:language>
  <cp:lastModifiedBy>Maza González Matías</cp:lastModifiedBy>
  <cp:lastPrinted>2019-10-08T12:44:00Z</cp:lastPrinted>
  <dcterms:modified xsi:type="dcterms:W3CDTF">2019-10-30T08:13:00Z</dcterms:modified>
  <cp:revision>3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