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ARQUITECTO,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494**</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REBOLLO CALVO, FRANCISCO JOS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7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77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RUIZ MENDAZA, IGNAC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1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284**</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DORADO ANERO, ANGELA PALMIR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7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87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pPr>
            <w:r>
              <w:rPr>
                <w:rFonts w:cs="Arial" w:ascii="Arial" w:hAnsi="Arial"/>
              </w:rPr>
              <w:t>BLANCO VICENTE, ALBERT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6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423**</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MENDO CALVO, INES FELICIDAD</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5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9613**</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CIFRIAN GIL, YVONN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35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MENENDEZ VEGA, FRANCISCO ANTON</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0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09:00Z</dcterms:created>
  <dc:creator>copyto</dc:creator>
  <dc:description/>
  <cp:keywords/>
  <dc:language>en-US</dc:language>
  <cp:lastModifiedBy>Benito Díez María del Carmen Sonia</cp:lastModifiedBy>
  <cp:lastPrinted>2019-10-23T09:05:00Z</cp:lastPrinted>
  <dcterms:modified xsi:type="dcterms:W3CDTF">2019-10-23T07:10: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