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"/>
        <w:gridCol w:w="1222"/>
        <w:gridCol w:w="4230"/>
        <w:gridCol w:w="3808"/>
      </w:tblGrid>
      <w:tr>
        <w:trPr>
          <w:trHeight w:val="1813" w:hRule="atLeast"/>
        </w:trPr>
        <w:tc>
          <w:tcPr>
            <w:tcW w:w="10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EXO II</w:t>
              <w:br/>
              <w:br/>
              <w:t>CONVOCATORIA: B.O.C. 05-06-2019</w:t>
              <w:br/>
              <w:t>BOLSA DE TRABAJO EXTRAORDINARIA</w:t>
              <w:br/>
              <w:t>CDYTM, ESPECIALIDAD DIPLOMADO EN TERAPIA  OCUP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ISTA DE EXCLUIDOS PROVISIONAL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55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º</w:t>
              <w:br/>
              <w:t xml:space="preserve"> ORDEN</w:t>
            </w:r>
          </w:p>
        </w:tc>
        <w:tc>
          <w:tcPr>
            <w:tcW w:w="1222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NI</w:t>
            </w:r>
          </w:p>
        </w:tc>
        <w:tc>
          <w:tcPr>
            <w:tcW w:w="4230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PELLIDOS Y NOMBRE</w:t>
            </w:r>
          </w:p>
        </w:tc>
        <w:tc>
          <w:tcPr>
            <w:tcW w:w="380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AUSA DE EXCLUSION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6795**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BALOS LORENZO, CRISTINA</w:t>
            </w:r>
          </w:p>
        </w:tc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LICITUD FUERA DE PLAZO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*7231**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RTINEZ COSTALES, BEATRIZ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 APORTA TITULO EXIGI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991" w:gutter="0" w:header="345" w:top="4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640"/>
      <w:gridCol w:w="4669"/>
      <w:gridCol w:w="3160"/>
    </w:tblGrid>
    <w:tr>
      <w:trPr>
        <w:trHeight w:val="1422" w:hRule="atLeast"/>
      </w:trPr>
      <w:tc>
        <w:tcPr>
          <w:tcW w:w="3268" w:type="dxa"/>
          <w:gridSpan w:val="2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, INTERIOR, JUSTICIA Y ACCIÓN EXTERIOR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9" w:type="dxa"/>
          <w:tcBorders/>
        </w:tcPr>
        <w:p>
          <w:pPr>
            <w:pStyle w:val="Normal"/>
            <w:tabs>
              <w:tab w:val="clear" w:pos="708"/>
              <w:tab w:val="left" w:pos="3420" w:leader="none"/>
            </w:tabs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1920" cy="824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159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160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309" w:type="dxa"/>
          <w:gridSpan w:val="2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1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10:00Z</dcterms:created>
  <dc:creator>lsm6257</dc:creator>
  <dc:description/>
  <cp:keywords/>
  <dc:language>en-US</dc:language>
  <cp:lastModifiedBy>Pérez Aguilar Óscar Fernando</cp:lastModifiedBy>
  <cp:lastPrinted>2019-09-19T19:04:00Z</cp:lastPrinted>
  <dcterms:modified xsi:type="dcterms:W3CDTF">2019-09-20T11:10:00Z</dcterms:modified>
  <cp:revision>2</cp:revision>
  <dc:subject/>
  <dc:title>ANEXO II</dc:title>
</cp:coreProperties>
</file>