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031"/>
        <w:gridCol w:w="4320"/>
        <w:gridCol w:w="1087"/>
        <w:gridCol w:w="863"/>
        <w:gridCol w:w="863"/>
        <w:gridCol w:w="1217"/>
        <w:gridCol w:w="863"/>
        <w:gridCol w:w="1012"/>
        <w:gridCol w:w="1012"/>
        <w:gridCol w:w="1151"/>
        <w:gridCol w:w="1485"/>
      </w:tblGrid>
      <w:tr>
        <w:trPr>
          <w:trHeight w:val="1878" w:hRule="atLeast"/>
        </w:trPr>
        <w:tc>
          <w:tcPr>
            <w:tcW w:w="1575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RANGE!A1%3AL112"/>
            <w:r>
              <w:rPr>
                <w:rFonts w:cs="Arial" w:ascii="Arial" w:hAnsi="Arial"/>
                <w:b/>
                <w:bCs/>
                <w:sz w:val="22"/>
                <w:szCs w:val="22"/>
              </w:rPr>
              <w:t>ANEXO I</w:t>
              <w:br/>
              <w:br/>
              <w:t>CONVOCATORIA: B.O.C.05-06-2019</w:t>
              <w:br/>
              <w:t>BOLSA DE TRABAJO EXTRAORDINARIA</w:t>
              <w:br/>
              <w:t>CDYTM-ESPECIALIDAD DIPLOMADO EN TERAPIA OCUPACIONAL</w:t>
              <w:br/>
              <w:br/>
              <w:t xml:space="preserve"> LISTA DE ADMITIDOS PROVISIONAL Y RESULTADOS PROVISIONALES</w:t>
            </w:r>
            <w:bookmarkEnd w:id="0"/>
          </w:p>
        </w:tc>
      </w:tr>
      <w:tr>
        <w:trPr>
          <w:trHeight w:val="1485" w:hRule="atLeast"/>
        </w:trPr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º</w:t>
              <w:br/>
              <w:t xml:space="preserve"> ORDEN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NI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ELLIDOS Y NOMBRE</w:t>
            </w:r>
          </w:p>
        </w:tc>
        <w:tc>
          <w:tcPr>
            <w:tcW w:w="40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RIENCIA PROFESIONAL</w:t>
            </w:r>
          </w:p>
        </w:tc>
        <w:tc>
          <w:tcPr>
            <w:tcW w:w="40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CION ACADEMICA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TOTAL </w:t>
              <w:br/>
              <w:t>PUNTUACIÓN</w:t>
            </w:r>
          </w:p>
        </w:tc>
      </w:tr>
      <w:tr>
        <w:trPr>
          <w:trHeight w:val="1110" w:hRule="atLeast"/>
        </w:trPr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 Admón.</w:t>
              <w:br/>
              <w:t>C.A.Cantabri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 xml:space="preserve">prestados </w:t>
              <w:br/>
              <w:t>otras AA.PP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</w:t>
              <w:br/>
              <w:t>sector</w:t>
              <w:br/>
              <w:t>privado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 xml:space="preserve">EXPERIENCIA PROFESIONAL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Máximo 60 puntos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diente académico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sters </w:t>
              <w:br/>
              <w:t>(Máximo 5 puntos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torado</w:t>
              <w:br/>
              <w:t>(Máximo 5 puntos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>FORMACIÓN ACADEMIC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Máximo 40 puntos) </w:t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210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IA ESTABEN  , CRISTIN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675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DEANO SALGADO  , MARIA ISABE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7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368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DRADE GUTIERREZ  , ROCI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2874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NES DUDES  , PATRICI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834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ILES VASQUEZ  , VANESS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671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RCENA BARRIUSO  , OLG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406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TALLA ACUÑA  , IREN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2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1311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UDIN GOMEZ-ULLATE  , JIMEN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636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ATO OLALLA  , MARIA DANA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310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IVIDE GARCIA  , MARIA TERES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526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AYA HARO  , SOFI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958**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REGO GARCIA  , EV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031"/>
        <w:gridCol w:w="4083"/>
        <w:gridCol w:w="1056"/>
        <w:gridCol w:w="739"/>
        <w:gridCol w:w="738"/>
        <w:gridCol w:w="1216"/>
        <w:gridCol w:w="1028"/>
        <w:gridCol w:w="1620"/>
        <w:gridCol w:w="809"/>
        <w:gridCol w:w="1101"/>
        <w:gridCol w:w="1483"/>
      </w:tblGrid>
      <w:tr>
        <w:trPr>
          <w:trHeight w:val="1485" w:hRule="atLeast"/>
        </w:trPr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º</w:t>
              <w:br/>
              <w:t xml:space="preserve"> ORDEN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NI</w:t>
            </w:r>
          </w:p>
        </w:tc>
        <w:tc>
          <w:tcPr>
            <w:tcW w:w="4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ELLIDOS Y NOMBRE</w:t>
            </w:r>
          </w:p>
        </w:tc>
        <w:tc>
          <w:tcPr>
            <w:tcW w:w="37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RIENCIA PROFESIONAL</w:t>
            </w:r>
          </w:p>
        </w:tc>
        <w:tc>
          <w:tcPr>
            <w:tcW w:w="45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CION ACADEMICA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TOTAL </w:t>
              <w:br/>
              <w:t>PUNTUACIÓN</w:t>
            </w:r>
          </w:p>
        </w:tc>
      </w:tr>
      <w:tr>
        <w:trPr>
          <w:trHeight w:val="1110" w:hRule="atLeast"/>
        </w:trPr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 Admón.</w:t>
              <w:br/>
              <w:t>C.A.Cantabria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 xml:space="preserve">prestados </w:t>
              <w:br/>
              <w:t>otras AA.PP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</w:t>
              <w:br/>
              <w:t>sector</w:t>
              <w:br/>
              <w:t>privado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 xml:space="preserve">EXPERIENCIA PROFESIONAL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Máximo 60 puntos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diente académic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sters </w:t>
              <w:br/>
              <w:t>(Máximo 5 puntos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torado</w:t>
              <w:br/>
              <w:t>(Máximo 5 punto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>FORMACIÓN ACADEMIC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Máximo 40 puntos) 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482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UÑA PEÑAS  , EV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2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177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BALEIRO GARCIA  , MARIA BELEN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685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MPOS GARCIA  , TRINIDAD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2663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TO RODRIGUEZ  , PATRICIA DEL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328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TILLO PEON  , PATRIC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250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TRESANA LOPEZ  , LAUR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412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BO PARDEIRO  , SHEIL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813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RREAS LOPEZ  , PAUL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856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QUE LEAL, LAUR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,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,2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623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UZ LINARES  , RUTH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748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EZ SANTAMARIA  , TAMAR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814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CRIVA CLAR, BENJAMIN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503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EBAN ZAPATA  , ANGEL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453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RNANDEZ DOMINGUEZ  , MAR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7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7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366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RNANDEZ GARCIA  , JENIFE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623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RNANDEZ MARTIN  , AMAY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705**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RNANDEZ MENENDEZ  , ALEJANDR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031"/>
        <w:gridCol w:w="3916"/>
        <w:gridCol w:w="1056"/>
        <w:gridCol w:w="738"/>
        <w:gridCol w:w="738"/>
        <w:gridCol w:w="1216"/>
        <w:gridCol w:w="1196"/>
        <w:gridCol w:w="1620"/>
        <w:gridCol w:w="809"/>
        <w:gridCol w:w="1101"/>
        <w:gridCol w:w="1483"/>
      </w:tblGrid>
      <w:tr>
        <w:trPr>
          <w:trHeight w:val="1485" w:hRule="atLeast"/>
        </w:trPr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º</w:t>
              <w:br/>
              <w:t xml:space="preserve"> ORDEN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NI</w:t>
            </w:r>
          </w:p>
        </w:tc>
        <w:tc>
          <w:tcPr>
            <w:tcW w:w="3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ELLIDOS Y NOMBRE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RIENCIA PROFESIONAL</w:t>
            </w:r>
          </w:p>
        </w:tc>
        <w:tc>
          <w:tcPr>
            <w:tcW w:w="47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CION ACADEMICA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TOTAL </w:t>
              <w:br/>
              <w:t>PUNTUACIÓN</w:t>
            </w:r>
          </w:p>
        </w:tc>
      </w:tr>
      <w:tr>
        <w:trPr>
          <w:trHeight w:val="1110" w:hRule="atLeast"/>
        </w:trPr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 Admón.</w:t>
              <w:br/>
              <w:t>C.A.Cantabri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 xml:space="preserve">prestados </w:t>
              <w:br/>
              <w:t>otras AA.PP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</w:t>
              <w:br/>
              <w:t>sector</w:t>
              <w:br/>
              <w:t>privado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 xml:space="preserve">EXPERIENCIA PROFESIONAL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Máximo 60 puntos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diente académic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sters </w:t>
              <w:br/>
              <w:t>(Máximo 5 puntos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torado</w:t>
              <w:br/>
              <w:t>(Máximo 5 punto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>FORMACIÓN ACADEMIC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Máximo 40 puntos) 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655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RNANDEZ PEÑA  , CEL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496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RNANDEZ RODRIGUEZ  , CEL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183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OREZ DIAZ  , ZAIR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034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ILE SOLDEVILLA  , MONIC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2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1548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GO CAMPESINO  , MONIC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728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RCIA MATÉ, CRISTI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381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RCIA NEVARES  , ARIA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256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RCIA PÉREZ, LUCÍ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0772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RCIA TAVERA  , LORE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957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RCIA TORAÑO  , ARO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2132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L VICO  , VERONIC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700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MEZ CAINZOS  , MARIA CARMEN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167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MEZ GUTIERREZ  , LUC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308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MEZ RUIZ  , ELS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1398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NZALEZ MATA  , IREN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467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NZALEZ VILLALOBOS  , DANIEL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,7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450**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ACIA TOMAS  , MARIA DEL MA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031"/>
        <w:gridCol w:w="3832"/>
        <w:gridCol w:w="1055"/>
        <w:gridCol w:w="739"/>
        <w:gridCol w:w="738"/>
        <w:gridCol w:w="1215"/>
        <w:gridCol w:w="1282"/>
        <w:gridCol w:w="1619"/>
        <w:gridCol w:w="809"/>
        <w:gridCol w:w="1101"/>
        <w:gridCol w:w="1483"/>
      </w:tblGrid>
      <w:tr>
        <w:trPr>
          <w:trHeight w:val="1485" w:hRule="atLeast"/>
        </w:trPr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º</w:t>
              <w:br/>
              <w:t xml:space="preserve"> ORDEN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NI</w:t>
            </w:r>
          </w:p>
        </w:tc>
        <w:tc>
          <w:tcPr>
            <w:tcW w:w="3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ELLIDOS Y NOMBRE</w:t>
            </w:r>
          </w:p>
        </w:tc>
        <w:tc>
          <w:tcPr>
            <w:tcW w:w="37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RIENCIA PROFESIONAL</w:t>
            </w:r>
          </w:p>
        </w:tc>
        <w:tc>
          <w:tcPr>
            <w:tcW w:w="4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CION ACADEMICA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TOTAL </w:t>
              <w:br/>
              <w:t>PUNTUACIÓN</w:t>
            </w:r>
          </w:p>
        </w:tc>
      </w:tr>
      <w:tr>
        <w:trPr>
          <w:trHeight w:val="1110" w:hRule="atLeast"/>
        </w:trPr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 Admón.</w:t>
              <w:br/>
              <w:t>C.A.Cantabria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 xml:space="preserve">prestados </w:t>
              <w:br/>
              <w:t>otras AA.PP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</w:t>
              <w:br/>
              <w:t>sector</w:t>
              <w:br/>
              <w:t>privado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 xml:space="preserve">EXPERIENCIA PROFESIONAL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Máximo 60 puntos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diente académico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sters </w:t>
              <w:br/>
              <w:t>(Máximo 5 puntos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torado</w:t>
              <w:br/>
              <w:t>(Máximo 5 punto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>FORMACIÓN ACADEMIC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Máximo 40 puntos) 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261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EGORIO CHICHARRO  , OLG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357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ILLAN ANDRES  , ANDRE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245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TIERREZ PORRAS  , JESIC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745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ZMAN BURGOS  , PATRICI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789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HERNANDEZ TORREMOCHA  , MARIA JOSE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0215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RREROS GARRIDO  , ALEJANDR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7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257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DALGO GARCIA  , MARTA PENELOPE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2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526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GLESIAS ARGAIZ, PABL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557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IMENEZ GONZALEZ  , NOEMI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383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NCA LOPEZ  , NERE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988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SO GONZALEZ  , ALB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2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335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LLORENTE FERNANDEZ  , MARIA LUIS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944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PEZ GOMEZ  , TANI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224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PEZ SANZ  , SERGI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7067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RENZO DELGADO  , VICTOR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1496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IS GARCIA  , INE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1801**</w:t>
            </w:r>
          </w:p>
        </w:tc>
        <w:tc>
          <w:tcPr>
            <w:tcW w:w="3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IS MARTINEZ  , RAQUEL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031"/>
        <w:gridCol w:w="3746"/>
        <w:gridCol w:w="1056"/>
        <w:gridCol w:w="739"/>
        <w:gridCol w:w="738"/>
        <w:gridCol w:w="1216"/>
        <w:gridCol w:w="1365"/>
        <w:gridCol w:w="1620"/>
        <w:gridCol w:w="809"/>
        <w:gridCol w:w="1101"/>
        <w:gridCol w:w="1483"/>
      </w:tblGrid>
      <w:tr>
        <w:trPr>
          <w:trHeight w:val="1485" w:hRule="atLeast"/>
        </w:trPr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º</w:t>
              <w:br/>
              <w:t xml:space="preserve"> ORDEN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NI</w:t>
            </w:r>
          </w:p>
        </w:tc>
        <w:tc>
          <w:tcPr>
            <w:tcW w:w="3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ELLIDOS Y NOMBRE</w:t>
            </w:r>
          </w:p>
        </w:tc>
        <w:tc>
          <w:tcPr>
            <w:tcW w:w="37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RIENCIA PROFESIONAL</w:t>
            </w:r>
          </w:p>
        </w:tc>
        <w:tc>
          <w:tcPr>
            <w:tcW w:w="48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CION ACADEMICA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TOTAL </w:t>
              <w:br/>
              <w:t>PUNTUACIÓN</w:t>
            </w:r>
          </w:p>
        </w:tc>
      </w:tr>
      <w:tr>
        <w:trPr>
          <w:trHeight w:val="1110" w:hRule="atLeast"/>
        </w:trPr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 Admón.</w:t>
              <w:br/>
              <w:t>C.A.Cantabria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 xml:space="preserve">prestados </w:t>
              <w:br/>
              <w:t>otras AA.PP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</w:t>
              <w:br/>
              <w:t>sector</w:t>
              <w:br/>
              <w:t>privado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 xml:space="preserve">EXPERIENCIA PROFESIONAL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Máximo 60 puntos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diente académic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sters </w:t>
              <w:br/>
              <w:t>(Máximo 5 puntos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torado</w:t>
              <w:br/>
              <w:t>(Máximo 5 punto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>FORMACIÓN ACADEMIC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Máximo 40 puntos) 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185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LANDA GONZALEZ  , VANES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345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IN ARRANZ  , MARIA ESTHE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871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INEZ DIAZ  , DIA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017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INEZ ORTIZ  , BELEN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079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ZA HERRERO  , SILV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627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NDEZ GONZALEZ  , A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870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GUELAÑEZ COLOMA  , NUR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2288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JE GIRALDO  , PATRIC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795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TES DE NEIRA PASTOR  , ANA MAR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385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ÑOZ MUÑOZ   , ALIC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220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ÑOZ RUBIO  , LUC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659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RDIZ RODEÑO  , MAR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627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VEIRAS VILLASUSO  , SUSA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829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AÑA EXPOSITO  , LETIC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564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LMOS NUÑO  , PAULA MAR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872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TIZ CASADO  , JOSE ALBERT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090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LACIOS GARCIA-CUEVAS  , IREN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9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9,50</w:t>
            </w:r>
          </w:p>
        </w:tc>
      </w:tr>
    </w:tbl>
    <w:p>
      <w:pPr>
        <w:pStyle w:val="Normal"/>
        <w:tabs>
          <w:tab w:val="clear" w:pos="708"/>
          <w:tab w:val="left" w:pos="40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2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031"/>
        <w:gridCol w:w="3746"/>
        <w:gridCol w:w="1056"/>
        <w:gridCol w:w="739"/>
        <w:gridCol w:w="738"/>
        <w:gridCol w:w="1216"/>
        <w:gridCol w:w="1365"/>
        <w:gridCol w:w="1620"/>
        <w:gridCol w:w="809"/>
        <w:gridCol w:w="1101"/>
        <w:gridCol w:w="1483"/>
      </w:tblGrid>
      <w:tr>
        <w:trPr>
          <w:trHeight w:val="1485" w:hRule="atLeast"/>
        </w:trPr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º</w:t>
              <w:br/>
              <w:t xml:space="preserve"> ORDEN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NI</w:t>
            </w:r>
          </w:p>
        </w:tc>
        <w:tc>
          <w:tcPr>
            <w:tcW w:w="3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ELLIDOS Y NOMBRE</w:t>
            </w:r>
          </w:p>
        </w:tc>
        <w:tc>
          <w:tcPr>
            <w:tcW w:w="37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RIENCIA PROFESIONAL</w:t>
            </w:r>
          </w:p>
        </w:tc>
        <w:tc>
          <w:tcPr>
            <w:tcW w:w="48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CION ACADEMICA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TOTAL </w:t>
              <w:br/>
              <w:t>PUNTUACIÓN</w:t>
            </w:r>
          </w:p>
        </w:tc>
      </w:tr>
      <w:tr>
        <w:trPr>
          <w:trHeight w:val="1110" w:hRule="atLeast"/>
        </w:trPr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 Admón.</w:t>
              <w:br/>
              <w:t>C.A.Cantabria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 xml:space="preserve">prestados </w:t>
              <w:br/>
              <w:t>otras AA.PP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</w:t>
              <w:br/>
              <w:t>sector</w:t>
              <w:br/>
              <w:t>privado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 xml:space="preserve">EXPERIENCIA PROFESIONAL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Máximo 60 puntos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diente académic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sters </w:t>
              <w:br/>
              <w:t>(Máximo 5 puntos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torado</w:t>
              <w:br/>
              <w:t>(Máximo 5 punto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>FORMACIÓN ACADEMIC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Máximo 40 puntos) 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1047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MPIN PINTOR  , MARIA CARMEN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908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EZ FERNANDEZ  , GERMAN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735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EZ MADRID  , BEATRIZ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090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EZ VALDEZATE  , LAR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676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EZ-MINGUEZ GOMEZ-CUETARA  , AMAL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4507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ERO PERALES  , VIRGIN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500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RIGUEZ ARIAS  , LEYR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416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RIGUEZ GALILEA  , DEL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452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RIGUEZ NEIRA  , PABL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320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RIGUEZ PAREDES  , NERE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806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YO ARAGUAS  , EUGEN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676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BIO CUEVA  , SANDRA MAR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7958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IZ TRUEBA  , LUC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1944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LAMANCA MARCHANTE  , BIBIA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0991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NCHEZ ALVAREZ  , BEATRIZ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1147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NCHEZ PASTOR  , CRISTI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2589**</w:t>
            </w:r>
          </w:p>
        </w:tc>
        <w:tc>
          <w:tcPr>
            <w:tcW w:w="3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NCHEZ ZORRILLA  , LETICI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,50</w:t>
            </w:r>
          </w:p>
        </w:tc>
      </w:tr>
    </w:tbl>
    <w:p>
      <w:pPr>
        <w:pStyle w:val="Normal"/>
        <w:tabs>
          <w:tab w:val="clear" w:pos="708"/>
          <w:tab w:val="left" w:pos="40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2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031"/>
        <w:gridCol w:w="3661"/>
        <w:gridCol w:w="1058"/>
        <w:gridCol w:w="738"/>
        <w:gridCol w:w="739"/>
        <w:gridCol w:w="1215"/>
        <w:gridCol w:w="1449"/>
        <w:gridCol w:w="1620"/>
        <w:gridCol w:w="809"/>
        <w:gridCol w:w="1101"/>
        <w:gridCol w:w="1483"/>
      </w:tblGrid>
      <w:tr>
        <w:trPr>
          <w:trHeight w:val="1485" w:hRule="atLeast"/>
        </w:trPr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º</w:t>
              <w:br/>
              <w:t xml:space="preserve"> ORDEN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NI</w:t>
            </w:r>
          </w:p>
        </w:tc>
        <w:tc>
          <w:tcPr>
            <w:tcW w:w="3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ELLIDOS Y NOMBRE</w:t>
            </w:r>
          </w:p>
        </w:tc>
        <w:tc>
          <w:tcPr>
            <w:tcW w:w="37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RIENCIA PROFESIONAL</w:t>
            </w:r>
          </w:p>
        </w:tc>
        <w:tc>
          <w:tcPr>
            <w:tcW w:w="49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CION ACADEMICA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TOTAL </w:t>
              <w:br/>
              <w:t>PUNTUACIÓN</w:t>
            </w:r>
          </w:p>
        </w:tc>
      </w:tr>
      <w:tr>
        <w:trPr>
          <w:trHeight w:val="1110" w:hRule="atLeast"/>
        </w:trPr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 Admón.</w:t>
              <w:br/>
              <w:t>C.A.Cantabri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 xml:space="preserve">prestados </w:t>
              <w:br/>
              <w:t>otras AA.PP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cios</w:t>
              <w:br/>
              <w:t>prestados</w:t>
              <w:br/>
              <w:t>sector</w:t>
              <w:br/>
              <w:t>privado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 xml:space="preserve">EXPERIENCIA PROFESIONAL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Máximo 60 puntos)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diente académic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sters </w:t>
              <w:br/>
              <w:t>(Máximo 5 puntos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torado</w:t>
              <w:br/>
              <w:t>(Máximo 5 punto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TAL </w:t>
              <w:br/>
              <w:t>FORMACIÓN ACADEMIC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Máximo 40 puntos) 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531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ÑUDO GUTIERREZ , MARI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590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ÑUDO HERRERO  , ALB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8062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O CEBALLOS  , LAR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6550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LANO VAZQUEZ  , JAIM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516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BAR RUIZ  , ALB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,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269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VALLINA GUTIERREZ, ARO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2800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ZQUEZ DONIS  , MART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3606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GA GOMEZ  , ESTEL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2656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LEZ ESCALANTE  , ANA ISABEL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947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LLANUEVA GARCIA  , AMAND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5446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LLANUEVA SETIEN  , ELEN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5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*9780**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CES GUTIERREZ  , BEATRIZ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40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2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360" w:right="719" w:gutter="0" w:header="345" w:top="6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8"/>
      <w:gridCol w:w="4669"/>
      <w:gridCol w:w="3160"/>
    </w:tblGrid>
    <w:tr>
      <w:trPr>
        <w:trHeight w:val="1422" w:hRule="atLeast"/>
      </w:trPr>
      <w:tc>
        <w:tcPr>
          <w:tcW w:w="3268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, INTERIOR, JUSTICIA Y ACCIÓN EXTERIOR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9" w:type="dxa"/>
          <w:tcBorders/>
        </w:tcPr>
        <w:p>
          <w:pPr>
            <w:pStyle w:val="Normal"/>
            <w:tabs>
              <w:tab w:val="clear" w:pos="708"/>
              <w:tab w:val="left" w:pos="3420" w:leader="none"/>
            </w:tabs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1920" cy="824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16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09:00Z</dcterms:created>
  <dc:creator>lsm6257</dc:creator>
  <dc:description/>
  <cp:keywords/>
  <dc:language>en-US</dc:language>
  <cp:lastModifiedBy>Pérez Aguilar Óscar Fernando</cp:lastModifiedBy>
  <cp:lastPrinted>2019-09-19T17:53:00Z</cp:lastPrinted>
  <dcterms:modified xsi:type="dcterms:W3CDTF">2019-09-20T11:09:00Z</dcterms:modified>
  <cp:revision>3</cp:revision>
  <dc:subject/>
  <dc:title>ANEXO II</dc:title>
</cp:coreProperties>
</file>