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ESPECIALIDAD LICENCIADO EN PSICOLOGÍA,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54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FLORES ORTIZ, SEIL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4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10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SOTO AJA, JOSÉ MANU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3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74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GARCIA LOSA, EMIL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3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95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AYESA ARRIOLA, MARIA ROS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48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BALLESTEROS VARAS, NATAL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99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SAIZ PEREZ, SERG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41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ENDEMAÑO FERNANDEZ, JAION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23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GARCIA DE MIGUEL, SAR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30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BUSTAMANTE CANDUELA, MARÍ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1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11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SALMON CALLEJA, MARIA MILAGRO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09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GARZÓN MAESTRO, AN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759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OTERO MÁRQUEZ, EV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25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SANTISTEBAN MIGUEL, MARIA PILAR</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7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95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MENDOZA COBO, CAROLINA CRISANT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7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121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VILLARES FRÍAS, ALIC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6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755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RUBIO CAMUS, MARIA JOS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6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38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GUTIERREZ ALVAREZ, MARIA BELEN</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3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14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REVILLA MARTÍNEZ, IREN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2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036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ACEBO BALMORI, MAR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070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DIEZ DE LAS CUEVAS, LOURDE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6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50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HIGES NAVARRO, SAR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75</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45:00Z</dcterms:created>
  <dc:creator>copyto</dc:creator>
  <dc:description/>
  <cp:keywords/>
  <dc:language>en-US</dc:language>
  <cp:lastModifiedBy>Benito Díez María del Carmen Sonia</cp:lastModifiedBy>
  <cp:lastPrinted>2019-08-05T08:59:00Z</cp:lastPrinted>
  <dcterms:modified xsi:type="dcterms:W3CDTF">2019-08-21T11:11:00Z</dcterms:modified>
  <cp:revision>12</cp:revision>
  <dc:subject/>
  <dc:title>TRIBUNAL CALIFICADOR DESIGNADO PARA ACTUAR EN EL PROCESO SELECTIVO PARA LA CONSOLIDACIÓN DE PLAZAS DE LA CATEGORÍA PROFESIONAL DE “PEÓN ESPECIALIZADO”, PERTENECIENTE AL GRUPOE-1 DE LA COMUNIDAD AUTÓNOMA DE CANTABRIA</dc:title>
</cp:coreProperties>
</file>