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 xml:space="preserve">PRUEBAS DE APTITUD PARA LA CONDUCCION Y MANEJO DE VEHICULOS AUTOBOMBA 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TODO-TERRENO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EXCLUI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171"/>
        <w:gridCol w:w="4115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NINGÚN ASPIRANTE EXCLUI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01:00Z</dcterms:created>
  <dc:creator>Carmen Agüeros</dc:creator>
  <dc:description/>
  <cp:keywords/>
  <dc:language>en-US</dc:language>
  <cp:lastModifiedBy>Pérez Aguilar Óscar Fernando</cp:lastModifiedBy>
  <cp:lastPrinted>2019-07-16T10:46:00Z</cp:lastPrinted>
  <dcterms:modified xsi:type="dcterms:W3CDTF">2019-07-16T08:58:00Z</dcterms:modified>
  <cp:revision>3</cp:revision>
  <dc:subject/>
  <dc:title> </dc:title>
</cp:coreProperties>
</file>