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RESOLUCIÓN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oindependiente3"/>
        <w:ind w:firstLine="851"/>
        <w:rPr/>
      </w:pPr>
      <w:r>
        <w:rPr>
          <w:szCs w:val="22"/>
        </w:rPr>
        <w:t xml:space="preserve">En uso de las facultades que me han sido conferidas, y habiendo finalizado el plazo de admisión de instancias para participar en las pruebas de aptitud para la conducción y manejo de vehículos autobomba todo-terreno, convocado mediante Orden PRE/18/2019, de 25 de marzo de 2019, publicada en el Boletín Oficial de Cantabria número 65, de 2 de abril de 2019, y corrección de errores de 16 de abril de 2019, publicada en el Boletín Oficial de Cantabria número 80, de 26 de abril de 2019, por la presente 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RESUELV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right="425" w:hanging="349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Aprobar la relación provisional de aspirantes admitidos que se detalla como Anexo I, por reunir los requisitos exigidos en la convocator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right="425" w:hanging="349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Declarar excluidos provisionalmente, por los motivos que se señalan, a los aspirantes que se relacionan en el Anexo II, quienes tendrán un plazo de diez días, a partir del siguiente al de la publicación en el B.O.C. de esta resolución, para la subsanación de las causas que dieron lugar a la exclusión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Cúmplase la anterior resolución y trasládese para su publicación en el Boletín Oficial de Cantabria.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antander, 24 de mayo de 2019</w:t>
      </w:r>
    </w:p>
    <w:p>
      <w:pPr>
        <w:pStyle w:val="TextBody"/>
        <w:spacing w:before="60" w:after="0"/>
        <w:jc w:val="center"/>
        <w:rPr/>
      </w:pPr>
      <w:r>
        <w:rPr>
          <w:rFonts w:cs="Arial"/>
          <w:sz w:val="22"/>
          <w:szCs w:val="22"/>
        </w:rPr>
        <w:t>LA CONSEJERA DE PRESIDENCIA Y JUSTICIA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R DELEGACIÓN, Resolución de 18 de diciembre de 2018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RECTORA GENERAL DE FUNCIÓN PÚBLICA,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R SUPLENCIA, Decreto 112/2015, de 13 de agosto)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RECTORA DEL CEARC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.: Marina LOMBÓ GUTIÉRREZ.</w:t>
      </w:r>
    </w:p>
    <w:sectPr>
      <w:headerReference w:type="default" r:id="rId2"/>
      <w:type w:val="nextPage"/>
      <w:pgSz w:w="11906" w:h="16838"/>
      <w:pgMar w:left="1701" w:right="849" w:gutter="0" w:header="720" w:top="308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tbl>
    <w:tblPr>
      <w:tblW w:w="997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60"/>
      <w:gridCol w:w="3233"/>
    </w:tblGrid>
    <w:tr>
      <w:trPr>
        <w:trHeight w:val="1980" w:hRule="atLeast"/>
      </w:trPr>
      <w:tc>
        <w:tcPr>
          <w:tcW w:w="3484" w:type="dxa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326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ind w:firstLine="708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233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 </w:t>
          </w:r>
          <w:r>
            <w:rPr/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/>
            <w:drawing>
              <wp:inline distT="0" distB="0" distL="0" distR="0">
                <wp:extent cx="1699260" cy="10058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9260" cy="1005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1324"/>
        </w:tabs>
        <w:ind w:left="1298" w:hanging="938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55:00Z</dcterms:created>
  <dc:creator>copyto</dc:creator>
  <dc:description/>
  <cp:keywords/>
  <dc:language>en-US</dc:language>
  <cp:lastModifiedBy>Quevedo Gutiérrez Nuria</cp:lastModifiedBy>
  <cp:lastPrinted>2008-07-16T14:31:00Z</cp:lastPrinted>
  <dcterms:modified xsi:type="dcterms:W3CDTF">2019-05-24T07:24:00Z</dcterms:modified>
  <cp:revision>8</cp:revision>
  <dc:subject/>
  <dc:title>RESOLUCIÓN</dc:title>
</cp:coreProperties>
</file>