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 xml:space="preserve">PRUEBAS DE APTITUD PARA LA CONDUCCION Y MANEJO DE VEHICULOS AUTOBOMBA 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ODO-TERREN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75" w:type="dxa"/>
        <w:jc w:val="left"/>
        <w:tblInd w:w="19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315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25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GÜEROS MARTINEZ, JOSE ANGEL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96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LANCO SIERRA, ANGEL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566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NO CANO, IGNACI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81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MAS GINEBRA, JORD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30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ELGADO GONZALEZ, JESUS RUBEN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2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GO GARCIA, CARLO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20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LAVID, BORJ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58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NDERAS DIEZ, PEDR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73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ICHALAR FERNANDEZ, PEDRO LUI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99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CALDERON, GERMAN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81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NDEZ PACHECO, ADRIAN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473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BESO GARCIA, JOSE LUI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04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FERNANDEZ, ALBERT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704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MUHLACH, FRANCISCO BORJ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71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VEGA, JOSE ANTONI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27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GONZALEZ, PEDRO LUIS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36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NZ BURON, OSCAR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00**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DIO DIEGO, JOSE EMI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5:00Z</dcterms:created>
  <dc:creator>Carmen Agüeros</dc:creator>
  <dc:description/>
  <cp:keywords/>
  <dc:language>en-US</dc:language>
  <cp:lastModifiedBy>Pérez Aguilar Óscar Fernando</cp:lastModifiedBy>
  <cp:lastPrinted>2019-05-24T09:45:00Z</cp:lastPrinted>
  <dcterms:modified xsi:type="dcterms:W3CDTF">2019-05-28T08:37:00Z</dcterms:modified>
  <cp:revision>3</cp:revision>
  <dc:subject/>
  <dc:title> </dc:title>
</cp:coreProperties>
</file>