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tbl>
      <w:tblPr>
        <w:tblW w:w="8387" w:type="dxa"/>
        <w:jc w:val="center"/>
        <w:tblInd w:w="0" w:type="dxa"/>
        <w:tblLayout w:type="fixed"/>
        <w:tblCellMar>
          <w:top w:w="0" w:type="dxa"/>
          <w:left w:w="30" w:type="dxa"/>
          <w:bottom w:w="0" w:type="dxa"/>
          <w:right w:w="30" w:type="dxa"/>
        </w:tblCellMar>
      </w:tblPr>
      <w:tblGrid>
        <w:gridCol w:w="1505"/>
        <w:gridCol w:w="5383"/>
        <w:gridCol w:w="1497"/>
        <w:gridCol w:w="2"/>
      </w:tblGrid>
      <w:tr>
        <w:trPr>
          <w:trHeight w:val="555" w:hRule="atLeast"/>
        </w:trPr>
        <w:tc>
          <w:tcPr>
            <w:tcW w:w="8385" w:type="dxa"/>
            <w:gridSpan w:val="3"/>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LA AGRUPACIÓN PROFESIONAL DE SUBALTERNOS DE LA ADMINISTRACIÓN DE LA COMUNIDAD AUTÓNOMA DE CANTABRIA</w:t>
            </w:r>
          </w:p>
        </w:tc>
      </w:tr>
      <w:tr>
        <w:trPr>
          <w:trHeight w:val="555" w:hRule="atLeast"/>
        </w:trPr>
        <w:tc>
          <w:tcPr>
            <w:tcW w:w="15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24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AESTRO GOÑI  , ELS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64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ALOMAR MOLERO  , ARANTZ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179*</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ERAL LORENZO  , LYD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85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RIAS RUIZ  , MARIA DEL PILAR</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98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UERNO SANCHEZ  , CRISTI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65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NZ VILLEGAS  , MARIA DEL CARME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06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ZAMARRO POZA  , DANIEL LUI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13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MEAN SANCHEZ  , ARO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97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NCIO NEBREDA  , BEATRIZ</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61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FERNANDEZ BUSTILLO  , LUC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08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RCIA DIAZ  , MARIA ANGELE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729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UTIERREZ DA SILVA  , SEIL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68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LLORENTE BEJANES  , JUDITH</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22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ETEIRO HERMIDA  , JOSE RAMO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97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FOMPEROSA FERNANDEZ  , GABRIEL</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13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RCIA SANTANDER  , LORE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549*</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JURADO BUSTOS  , SERGI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66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MIEVA DE LA VEGA  , ROBERT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91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FERNANDEZ-ESCANDON SANCHEZ  , LUI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36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ISA ALUNDA  , LUIS DAVID</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83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OMARRIBA HOYOS  , A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26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LVAREZ FERNANDEZ  , MARIA PAZ</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78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BOLADO NUÑEZ  , OLIV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479*</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RCIA MADRAZO  , MARIA ISABEL</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18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OMEZ SANTOVEÑA  , MARIA MERCEDE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57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UTIERREZ DIEGO  , LEONOR</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73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HIERRO REVUELTA  , A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262" w:hRule="atLeast"/>
        </w:trPr>
        <w:tc>
          <w:tcPr>
            <w:tcW w:w="1505" w:type="dxa"/>
            <w:tcBorders>
              <w:top w:val="single" w:sz="6" w:space="0" w:color="000000"/>
              <w:left w:val="single" w:sz="12" w:space="0" w:color="000000"/>
              <w:bottom w:val="single" w:sz="2"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500*</w:t>
            </w:r>
          </w:p>
        </w:tc>
        <w:tc>
          <w:tcPr>
            <w:tcW w:w="5383" w:type="dxa"/>
            <w:tcBorders>
              <w:top w:val="single" w:sz="6" w:space="0" w:color="000000"/>
              <w:left w:val="single" w:sz="6" w:space="0" w:color="000000"/>
              <w:bottom w:val="single" w:sz="2"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IER GONZALEZ  , CRISTINA</w:t>
            </w:r>
          </w:p>
        </w:tc>
        <w:tc>
          <w:tcPr>
            <w:tcW w:w="1499" w:type="dxa"/>
            <w:tcBorders>
              <w:top w:val="single" w:sz="6" w:space="0" w:color="000000"/>
              <w:left w:val="single" w:sz="6" w:space="0" w:color="000000"/>
              <w:bottom w:val="single" w:sz="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262" w:hRule="atLeast"/>
        </w:trPr>
        <w:tc>
          <w:tcPr>
            <w:tcW w:w="1505" w:type="dxa"/>
            <w:tcBorders>
              <w:top w:val="single" w:sz="2"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705*</w:t>
            </w:r>
          </w:p>
        </w:tc>
        <w:tc>
          <w:tcPr>
            <w:tcW w:w="5383"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TERAN COBO  , SARA</w:t>
            </w:r>
          </w:p>
        </w:tc>
        <w:tc>
          <w:tcPr>
            <w:tcW w:w="1499" w:type="dxa"/>
            <w:tcBorders>
              <w:top w:val="single" w:sz="2"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15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ONZALEZ VAZQUEZ  , A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59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OCEJO LEIRA  , LUC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57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ARDO FERNANDEZ  , ANA ISABEL</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57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LAS GONZALEZ  , SERGI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14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OLANA ELORZA  , RAMO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47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VENTISCA ALVARO  , ESTHER</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31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LVARO SAIZ  , NUR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25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BARCENAS TAMAYO  , RAIMUND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04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HERRERIAS SAIZ  , BEATRIZ</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06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LOPEZ FLORES  , EMM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33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VALLEJO ECHEZARRETA  , MART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12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VERON SANCHEZ  , JAVIER</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09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ADRAZO CASUSO  , LAUR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41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NCHEZ ANTOLIN  , IGNACI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92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BALLERO HELGUERA  , MARIA DEL CARME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13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LOPEZ ACINAS  , MARIA VICTOR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721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LFARO GOMEZ  , MANUEL MAR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82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GO BOLADO  , BEATRIZ</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69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NTIAGO AMODIA  , ANGEL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73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ONTRERAS PALAZUELOS  , FRANCISC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16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HERNANDEZ PICAZO  , LID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37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HERRERIA FERNANDEZ  , ISIDR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87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ORTILLA AGÜERO  , ALBERT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46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RENAL GARCIA  , JAVIER</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73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STELLANOS FERNANDEZ-ORUÑA  , JOSE RAMO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57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ARTIN PUENTE  , AUREA JUL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70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FERNANDEZ GONZALEZ  , MARIA DOLORE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41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HAZAS FERNANDEZ  , LUC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28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LANTARON BARQUIN  , MARIA MILAGRO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27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ORTIZ FERNANDEZ  , LUC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40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ÑUDO MARTINEZ  , MARIA DEL CARME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13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LVO VILLORIA  , JOSE</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02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ONZALEZ GONZALEZ  , MAR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2"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148*</w:t>
            </w:r>
          </w:p>
        </w:tc>
        <w:tc>
          <w:tcPr>
            <w:tcW w:w="5383" w:type="dxa"/>
            <w:tcBorders>
              <w:top w:val="single" w:sz="6" w:space="0" w:color="000000"/>
              <w:left w:val="single" w:sz="6" w:space="0" w:color="000000"/>
              <w:bottom w:val="single" w:sz="2"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REVUELTA ARGUESO  , MARIA LUISA</w:t>
            </w:r>
          </w:p>
        </w:tc>
        <w:tc>
          <w:tcPr>
            <w:tcW w:w="1499" w:type="dxa"/>
            <w:tcBorders>
              <w:top w:val="single" w:sz="6" w:space="0" w:color="000000"/>
              <w:left w:val="single" w:sz="6" w:space="0" w:color="000000"/>
              <w:bottom w:val="single" w:sz="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62" w:hRule="atLeast"/>
        </w:trPr>
        <w:tc>
          <w:tcPr>
            <w:tcW w:w="1505" w:type="dxa"/>
            <w:tcBorders>
              <w:top w:val="single" w:sz="2"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184*</w:t>
            </w:r>
          </w:p>
        </w:tc>
        <w:tc>
          <w:tcPr>
            <w:tcW w:w="5383"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RUEDA IBAÑEZ  , ALEJO</w:t>
            </w:r>
          </w:p>
        </w:tc>
        <w:tc>
          <w:tcPr>
            <w:tcW w:w="1499" w:type="dxa"/>
            <w:tcBorders>
              <w:top w:val="single" w:sz="2"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03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VALLEJO SAIZ  , CARLOT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42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OTERILLO PILA  , MARIA ANGEL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53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UTIERREZ GOMEZ  , GRACIEL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73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ARTINEZ GALAN  , MARI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45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ZORRILLA COLINA  , YOLAND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70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ONDE GONZALEZ  , PEDRO JESU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30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UTIERREZ SANTAMARIA  , OLG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78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IZ MARTINEZ  , AMPAR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899*</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VAQUE HERGUETA  , AGUSTI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15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ONZALEZ MARTINEZ  , SAR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00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ARTINEZ COBO  , MARIA MERCEDE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89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URIEL VINAGRE  , NUR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31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MPOS GARCIA  , YOLAND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40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RCIA CALIERO  , MANUEL ANGEL</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74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OMEZ HERRERA  , ANGELE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52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N MARTIN MEDIAVILLA  , ALEJANDR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409*</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RIAS RUIZ, ANGEL</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90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FERNANDEZ VELOQUI  , MART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62" w:hRule="atLeast"/>
        </w:trPr>
        <w:tc>
          <w:tcPr>
            <w:tcW w:w="1505" w:type="dxa"/>
            <w:tcBorders>
              <w:top w:val="single" w:sz="6" w:space="0" w:color="000000"/>
              <w:left w:val="single" w:sz="12" w:space="0" w:color="000000"/>
              <w:bottom w:val="single" w:sz="8"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031*</w:t>
            </w:r>
          </w:p>
        </w:tc>
        <w:tc>
          <w:tcPr>
            <w:tcW w:w="5383" w:type="dxa"/>
            <w:tcBorders>
              <w:top w:val="single" w:sz="6" w:space="0" w:color="000000"/>
              <w:left w:val="single" w:sz="6" w:space="0" w:color="000000"/>
              <w:bottom w:val="single" w:sz="8"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RCIA DEL BARRIO  , LUIS ALBERTO</w:t>
            </w:r>
          </w:p>
        </w:tc>
        <w:tc>
          <w:tcPr>
            <w:tcW w:w="1499" w:type="dxa"/>
            <w:tcBorders>
              <w:top w:val="single" w:sz="6" w:space="0" w:color="000000"/>
              <w:left w:val="single" w:sz="6"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bl>
    <w:p>
      <w:pPr>
        <w:pStyle w:val="Normal"/>
        <w:rPr/>
      </w:pPr>
      <w:r>
        <w:rPr/>
      </w:r>
    </w:p>
    <w:sectPr>
      <w:headerReference w:type="default" r:id="rId2"/>
      <w:type w:val="nextPage"/>
      <w:pgSz w:w="11906" w:h="16838"/>
      <w:pgMar w:left="993" w:right="707" w:gutter="0" w:header="720" w:top="170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4" w:type="dxa"/>
      <w:tblLayout w:type="fixed"/>
      <w:tblCellMar>
        <w:top w:w="0" w:type="dxa"/>
        <w:left w:w="108" w:type="dxa"/>
        <w:bottom w:w="0" w:type="dxa"/>
        <w:right w:w="108" w:type="dxa"/>
      </w:tblCellMar>
    </w:tblPr>
    <w:tblGrid>
      <w:gridCol w:w="3866"/>
      <w:gridCol w:w="5632"/>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632" w:type="dxa"/>
          <w:vMerge w:val="restart"/>
          <w:tcBorders/>
        </w:tcPr>
        <w:p>
          <w:pPr>
            <w:pStyle w:val="Header"/>
            <w:tabs>
              <w:tab w:val="left" w:pos="90" w:leader="none"/>
              <w:tab w:val="center" w:pos="1656" w:leader="none"/>
              <w:tab w:val="center" w:pos="4252" w:leader="none"/>
              <w:tab w:val="right" w:pos="8504" w:leader="none"/>
            </w:tabs>
            <w:ind w:left="-180"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701165" cy="107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71880"/>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c>
        <w:tcPr>
          <w:tcW w:w="5632" w:type="dxa"/>
          <w:vMerge w:val="continue"/>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3:01:00Z</dcterms:created>
  <dc:creator>copyto</dc:creator>
  <dc:description/>
  <cp:keywords/>
  <dc:language>en-US</dc:language>
  <cp:lastModifiedBy>Quevedo Gutiérrez Nuria</cp:lastModifiedBy>
  <cp:lastPrinted>2018-10-26T13:48:00Z</cp:lastPrinted>
  <dcterms:modified xsi:type="dcterms:W3CDTF">2018-12-17T09:51:00Z</dcterms:modified>
  <cp:revision>12</cp:revision>
  <dc:subject/>
  <dc:title>TRIBUNAL CALIFICADOR DESIGNADO PARA ACTUAR EN EL PROCESO SELECTIVO PARA LA CONSOLIDACIÓN DE PLAZAS DE LA CATEGORÍA PROFESIONAL DE “PEÓN ESPECIALIZADO”, PERTENECIENTE AL GRUPOE-1 DE LA COMUNIDAD AUTÓNOMA DE CANTABRIA</dc:title>
</cp:coreProperties>
</file>