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tbl>
      <w:tblPr>
        <w:tblW w:w="7962" w:type="dxa"/>
        <w:jc w:val="center"/>
        <w:tblInd w:w="0" w:type="dxa"/>
        <w:tblLayout w:type="fixed"/>
        <w:tblCellMar>
          <w:top w:w="0" w:type="dxa"/>
          <w:left w:w="30" w:type="dxa"/>
          <w:bottom w:w="0" w:type="dxa"/>
          <w:right w:w="30" w:type="dxa"/>
        </w:tblCellMar>
      </w:tblPr>
      <w:tblGrid>
        <w:gridCol w:w="1505"/>
        <w:gridCol w:w="5028"/>
        <w:gridCol w:w="1427"/>
        <w:gridCol w:w="2"/>
      </w:tblGrid>
      <w:tr>
        <w:trPr>
          <w:trHeight w:val="555" w:hRule="atLeast"/>
        </w:trPr>
        <w:tc>
          <w:tcPr>
            <w:tcW w:w="7960"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GENERAL AUXILIAR DE LA ADMINISTRACIÓN DE LA COMUNIDAD AUTÓNOMA DE CANTABRIA</w:t>
            </w:r>
          </w:p>
        </w:tc>
      </w:tr>
      <w:tr>
        <w:trPr>
          <w:trHeight w:val="555" w:hRule="atLeast"/>
        </w:trPr>
        <w:tc>
          <w:tcPr>
            <w:tcW w:w="15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2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55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HERBON BARQUIN  , EVA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33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LOPEZ MORENO  , ESTHE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29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LOPEZ VECI  , MARIA ESTEL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63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EZ MARTIN  , BEATRIZ</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55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LLON RUESGA  , BEATRIZ</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09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ORTILLO GALLASTEGUI  , SILV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57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LAS GONZALEZ  , SERG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29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NDOVAL DIEGUEZ  , JUAN ANTON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93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AYON SANZ  , GERMA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89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EZANILLA GUTIERREZ  , MARIA CARME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83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MUS CARBAJAL  , MARIA CARME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41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HAZAS FERNANDEZ  , LUC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46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LOPEZ GARRIDO  , RAFA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73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UAREZ SOTO  , MONSERRA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35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UTIERREZ LOBETO  , NATAL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60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 TORRE  , ALD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98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ORTIZ COBO  , LUC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06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ADILLA RODRIGUEZ  ,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82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ÑA RODRIGUEZ  , MAR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78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UIZ MARTIN  , RO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01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IMON PEREZ  , MARIA DE LAS NIEVE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93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LAEZ GUTIERREZ  , SUSA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46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MPILLO ALVAREZ  ,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85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MPO ISLA  , SILV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57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OBO HERNANDO  , MARIA EV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76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UESTA SAINZ  , CRIST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38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ECHEVES ROSELLON  , MARIA DEL MA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30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UTIERREZ SANTAMARIA  , OLG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68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LAVIN DEL BARRIO  , JAVIE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13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LOPEZ ACINAS  , MARIA VICTO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98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EZ FUENTES  , CARMEN RO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18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MPO CAMPO  ,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11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ENCINAS MOZO  , MARIA ANGELE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70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FERNANDEZ GONZALEZ  , MARIA DOLORE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52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FERNANDEZ RODRIGUEZ  , IGNACIO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34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GOMEZ DE DIEGO  , PAULA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28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HORNERO CIMIANO  , PILA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89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LIAÑO PEREDA  , SON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33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ALACIOS RUIZ  , PEDRO JOSE</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98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IELAGO JIMENEZ  , A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74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VECILLA ARCOS  , GEM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59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LQUEGUI MARTINEZ  , VANE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47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BAÑUELOS CASTANEDO  , DAVID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02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EDIA SAN EMETERIO  , MONIC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97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NCIO NEBREDA  , BEATRIZ</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48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CARDABA ALONSO  , MARIA ARANZAZU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60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HERNANDEZ CORTES  , ELE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15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IBAÑEZ GARCIA  , JOSE ANTON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60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EZ CHOCAN  , MARIA PAZ</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50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IER GONZALEZ  , CRIST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61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ORA GOYA  , IGNACIO DE L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15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LAYO PELAYO  , MANU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68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IVERA DOMENECH  , MIGU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75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UIZ ECHEZARRETA  , MARIA ROSAR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12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VERON SANCHEZ  , JAVIER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68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OMEZ SAINZ DE LA MAZA  , MARIA RO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24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REZ PARRONDO  , MARIA LUI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26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SIAN GUTIERREZ  , MART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74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SORIA RODRIGUEZ  , ANTONIO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10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VEIGA IZAGUIRRE  , DAVID</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1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BAD SARRAGA  , LORE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54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EJERANO ORTIZ  , ROC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18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ORREDERA BERGES  , IVA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69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DIEZ ALONSO  , RAFA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29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OMEZ FERNANDEZ  , EL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41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LOPEZ BRASA  , ARANZAZU</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72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RIETO ALONSO  , AMADO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45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INZ CAGIGAS  , ROC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31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LVARO SAIZ  , NU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18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RCE PARRA  , CARLOS F.</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40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ESTEVEZ DOMENECH  , ALBERT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07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ARCIA DEL POMAR CORADA  , OSCA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76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ONZALEZ FIGAR  , AARO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45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INGELMO FERNANDEZ  , SON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39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EZ IBAÑEZ  , VANE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1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ONTES ALEGRE  , MARIA PILA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52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ON SALAS  , SILV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68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NTIAGO HERNANDEZ  ,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20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EDO TORCIDA  , GERARD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14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FERNANDEZ CACICEDO  , MARIA LEONO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08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FERNANDEZ FUENTE  , ALIC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46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FERNANDEZ MARTINEZ  , JOSEF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25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HERRERA IZQUIERDO  , MARIA DOLORE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98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MAGALDI RUBIO  , DAN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0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UÑOZ RUISOTO  , MARIA ANGELE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08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LAYO LOPEZ  , MARIA TERE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24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REZ GOMEZ  , MARIA ROC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51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UESTA SAIZ DE LA HIGUERA  , PILA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92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RCE LAGUILLO  , MARIA CARME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84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ANIELA ALVAREZ  , CRIST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15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LANCO PELAYO  , CINT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92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INCUNEGUI BARRAL  , PAUL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22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OBO EXPOSITO  , RUTH</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75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DOCE QUINTILLA  , IBAN NICOLA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15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FRECHILLA PEREZ  , SILV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98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ARCIA LOPEZ  , LUC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07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ONZALEZ GARCIA  , EVA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58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UERRA ALVAREZ  , RAU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22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ORAN ROZAS  , RUTH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36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OCHOA CASAS  , CAROLINA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15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ADILLA BOHORQUEZ  , DELMIS DEL CARME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06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REZ TRUEBA  , FERMI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56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UBIO GUTIERREZ  , MARIA FIDEL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73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NTAMARIA MARTINEZ  , ASIE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23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OLANO CAGIGAS  ,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76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BASCAL CASTANEDO  , ADEL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33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ORTES SALAN  , CRIST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94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DIAZ TORIBIO  , MART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12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AVELA SANTAMARIA  , MARIA VICTO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19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EZ AURORA  , MARIA EMM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29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INGUEZ FERNANDEZ  , MACARENA SOF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38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ABA MANRIQUE  , MARIA BELE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47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IGLER SAINZ  , MARIA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03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VALLEJO SAIZ  , CARLOT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7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ARCIA MADRAZO  , MARIA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12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EZ CRESPO  , NU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2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QUINTANA REVUELTA  , REBEC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03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AMUDO IGLESIAS  , MONIC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29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ODRIGUEZ ALONSO  , ANGEL LUI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71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VILLEGAS LOPEZ  , YOLAND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97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VELLEIRA BASCONES  , MARIA EUGEN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45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LONGE SANTERVAS  , JAVIE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76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OBREROS GARTZIA  , TXEM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94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DOCE MANTECA  , ANA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81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FERNANDEZ DIEZ  , JUA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00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IBAÑEZ DEL RIO  , MAR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89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LORENZO LIENDO  , ANA LUISA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12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MALLO ORTEGA  , PAULA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53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INZ-PARDO GOMEZ  , MARIA AUROR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69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IZ LOPEZ  , ANGEL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32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TORRES BRIZ  , JUAN PABLO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96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LONSO OREÑA  , PABL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02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STILLO PUENTE  , CRIST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49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STRO TORRADO  , SANDR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88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OLLIGA SANTIAGO  , JULIAN FERMI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42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OTERILLO PILA  , MARIA ANGEL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74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OMEZ HERRERA  , ANGELE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67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OMEZ MALAGA  , ANTON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98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UTIERREZ GOMEZ  , ANA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28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HERRERO SEVILLA  , HENA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50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LOPEZ-BRAÑAS GONZALEZ  , CRIST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29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UÑOZ GOMEZ  , ALVAR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52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N MARTIN MEDIAVILLA  , ALEJANDR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13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ERANTES SALAS  , CRIST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46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VELASCO ECHEVESTE  , AITO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87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UENO GORDONCILLO  , MARIA FATIM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9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HARLON REVILLA  , MARIA EUGEN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41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AÑON CASANOVAS  , MARIA AMEL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4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EZ AURORA  , MARIA RO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48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RODRIGUEZ RUIZ  , XABIER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33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VALLEJO ECHEZARRETA  , MART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34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BAD GARCIA  , BEATRIZ</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52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GUDO AGÜERO  , MARIA ANGELE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90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JA BUENO  ,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17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LONSO SANCHEZ  , MART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95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ARENAL GARCIA  , PEDRO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42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ERAZA MAÑANES  , MARIA DE</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52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RAVO BARQUIN  , VALVANUZ</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55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BRERA RODRIGUEZ  , LAUR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088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NALES FERNANDEZ  , IRENE</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30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pPr>
            <w:r>
              <w:rPr>
                <w:rFonts w:cs="Arial" w:ascii="Arial" w:hAnsi="Arial"/>
                <w:sz w:val="18"/>
                <w:szCs w:val="18"/>
              </w:rPr>
              <w:t>CARCOBA MENCHACA  , MARIA CRISTI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92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FERNANDEZ RUIZ  , ESTHE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95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ALLO PALAZUELOS  , ENRIQUE</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81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ESTAL ANTELO  , NOEMI</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20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ONZALEZ DIAZ DE RABAGO  ,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47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UTIERREZ TRUEBA  , ALFONS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39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RALES CACHO  , ROCI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91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REZ ORTEGA  , MARIA MILAGROS</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97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REZ RAMOS  , SAR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5987*</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RIETO GORRICHO  , PALOM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14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EVUELTA ARGUESO  , MARIA LUI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21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IGÚENZA SAMARTINO  , ALEJANDR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75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GÜERO FERNANDEZ  ,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01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RRAL MAZAS  , RAU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975*</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DIAZ POYATOS  , RAQU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95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UTIERREZ BUSTAMANTE  , RUBEN</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24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EZ DE LA CONCHA  ,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51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ORA DIAZ DE RABAGO  , BIBIAN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65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IO RUIZ DE LA PRADA  , MARIA JESUS D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92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EZ DE LA ROSA  , IÑIG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21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NCHEZ GUTIERREZ  , PABL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59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UAREZ ARGUDIN  , JORGE</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694*</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CAVADA SARABIA  , GLO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96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FERNANDEZ SECO, TOMAS JAVIER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90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FERNANDEZ VELOQUI  , MART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03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ARCIA DEL BARRIO  , LUIS ALBERTO</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05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ARCINUÑO MARTIN  , ANA MAR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642*</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HERNANDEZ PEREZ  , LAUR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16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EREDA GARCIA  , ESTHE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04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PRIETO HERRERA  , BELIND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254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 xml:space="preserve">RIOZ CASUSO  , PAULA </w:t>
            </w:r>
            <w:r>
              <w:rPr>
                <w:rFonts w:cs="Arial" w:ascii="Arial" w:hAnsi="Arial"/>
                <w:sz w:val="18"/>
                <w:szCs w:val="18"/>
                <w:vertAlign w:val="superscript"/>
              </w:rPr>
              <w:t>#</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669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RUIPEREZ MARCOS  , ROSA AGAT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82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SANTIAÑEZ VAZQUEZ  , MARIA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45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ZORRILLA COLINA  , YOLAND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61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LONSO MONTES  , JAIME</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3479*</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ARIAS GARCIA  , MARIA PAZ</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7891*</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OMEZ MADRAZO  , MARIA ISABEL</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4578*</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UTIERREZ DIEGO  , LEONOR</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9563*</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MARTIN MARTINEZ  , LIDI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1900*</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BUENO CASTILLO  , LAUR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176*</w:t>
            </w:r>
          </w:p>
        </w:tc>
        <w:tc>
          <w:tcPr>
            <w:tcW w:w="502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DIAZ GARCIA  , MARIA TERESA</w:t>
            </w:r>
          </w:p>
        </w:tc>
        <w:tc>
          <w:tcPr>
            <w:tcW w:w="1429" w:type="dxa"/>
            <w:tcBorders>
              <w:top w:val="single" w:sz="6" w:space="0" w:color="000000"/>
              <w:left w:val="single" w:sz="6" w:space="0" w:color="000000"/>
              <w:bottom w:val="single" w:sz="6"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w:t>
            </w:r>
          </w:p>
        </w:tc>
      </w:tr>
      <w:tr>
        <w:trPr>
          <w:trHeight w:val="262" w:hRule="atLeast"/>
        </w:trPr>
        <w:tc>
          <w:tcPr>
            <w:tcW w:w="1505"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Arial" w:hAnsi="Arial" w:cs="Arial"/>
                <w:sz w:val="18"/>
                <w:szCs w:val="18"/>
              </w:rPr>
            </w:pPr>
            <w:r>
              <w:rPr>
                <w:rFonts w:cs="Arial" w:ascii="Arial" w:hAnsi="Arial"/>
                <w:sz w:val="18"/>
                <w:szCs w:val="18"/>
              </w:rPr>
              <w:t>****8471*</w:t>
            </w:r>
          </w:p>
        </w:tc>
        <w:tc>
          <w:tcPr>
            <w:tcW w:w="5028" w:type="dxa"/>
            <w:tcBorders>
              <w:top w:val="single" w:sz="6" w:space="0" w:color="000000"/>
              <w:left w:val="single" w:sz="6" w:space="0" w:color="000000"/>
              <w:bottom w:val="single" w:sz="12" w:space="0" w:color="000000"/>
              <w:right w:val="single" w:sz="6" w:space="0" w:color="000000"/>
            </w:tcBorders>
          </w:tcPr>
          <w:p>
            <w:pPr>
              <w:pStyle w:val="Normal"/>
              <w:numPr>
                <w:ilvl w:val="0"/>
                <w:numId w:val="2"/>
              </w:numPr>
              <w:spacing w:before="60" w:after="60"/>
              <w:ind w:left="609" w:hanging="567"/>
              <w:rPr>
                <w:rFonts w:ascii="Arial" w:hAnsi="Arial" w:cs="Arial"/>
                <w:sz w:val="18"/>
                <w:szCs w:val="18"/>
              </w:rPr>
            </w:pPr>
            <w:r>
              <w:rPr>
                <w:rFonts w:cs="Arial" w:ascii="Arial" w:hAnsi="Arial"/>
                <w:sz w:val="18"/>
                <w:szCs w:val="18"/>
              </w:rPr>
              <w:t>GARCIA TRIBALDO  , JOSE MANUEL</w:t>
            </w:r>
          </w:p>
        </w:tc>
        <w:tc>
          <w:tcPr>
            <w:tcW w:w="1429" w:type="dxa"/>
            <w:tcBorders>
              <w:top w:val="single" w:sz="6" w:space="0" w:color="000000"/>
              <w:left w:val="single" w:sz="6" w:space="0" w:color="000000"/>
              <w:bottom w:val="single" w:sz="12" w:space="0" w:color="000000"/>
              <w:right w:val="single" w:sz="12" w:space="0" w:color="000000"/>
            </w:tcBorders>
            <w:vAlign w:val="center"/>
          </w:tcPr>
          <w:p>
            <w:pPr>
              <w:pStyle w:val="Normal"/>
              <w:ind w:right="158" w:hanging="0"/>
              <w:jc w:val="right"/>
              <w:rPr>
                <w:rFonts w:ascii="Arial" w:hAnsi="Arial" w:cs="Arial"/>
                <w:color w:val="000000"/>
                <w:sz w:val="18"/>
                <w:szCs w:val="18"/>
              </w:rPr>
            </w:pPr>
            <w:r>
              <w:rPr>
                <w:rFonts w:cs="Arial" w:ascii="Arial" w:hAnsi="Arial"/>
                <w:color w:val="000000"/>
                <w:sz w:val="18"/>
                <w:szCs w:val="18"/>
              </w:rPr>
              <w:t>5</w:t>
            </w:r>
          </w:p>
        </w:tc>
      </w:tr>
    </w:tbl>
    <w:p>
      <w:pPr>
        <w:pStyle w:val="Normal"/>
        <w:rPr/>
      </w:pPr>
      <w:r>
        <w:rPr/>
      </w:r>
    </w:p>
    <w:p>
      <w:pPr>
        <w:pStyle w:val="Normal"/>
        <w:ind w:left="1416" w:hanging="0"/>
        <w:rPr/>
      </w:pPr>
      <w:r>
        <w:rPr>
          <w:rFonts w:cs="Arial" w:ascii="Arial" w:hAnsi="Arial"/>
          <w:vertAlign w:val="superscript"/>
        </w:rPr>
        <w:t>#</w:t>
      </w:r>
      <w:r>
        <w:rPr>
          <w:rFonts w:cs="Arial" w:ascii="Arial" w:hAnsi="Arial"/>
        </w:rPr>
        <w:t xml:space="preserve"> Personas con discapacidad</w:t>
      </w:r>
    </w:p>
    <w:sectPr>
      <w:headerReference w:type="default" r:id="rId2"/>
      <w:type w:val="nextPage"/>
      <w:pgSz w:w="11906" w:h="16838"/>
      <w:pgMar w:left="993" w:right="707" w:gutter="0" w:header="720" w:top="17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108" w:type="dxa"/>
        <w:bottom w:w="0" w:type="dxa"/>
        <w:right w:w="108" w:type="dxa"/>
      </w:tblCellMar>
    </w:tblPr>
    <w:tblGrid>
      <w:gridCol w:w="3866"/>
      <w:gridCol w:w="5632"/>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632" w:type="dxa"/>
          <w:vMerge w:val="restart"/>
          <w:tcBorders/>
        </w:tcPr>
        <w:p>
          <w:pPr>
            <w:pStyle w:val="Header"/>
            <w:tabs>
              <w:tab w:val="left" w:pos="90" w:leader="none"/>
              <w:tab w:val="center" w:pos="1656" w:leader="none"/>
              <w:tab w:val="center" w:pos="4252" w:leader="none"/>
              <w:tab w:val="right" w:pos="8504" w:leader="none"/>
            </w:tabs>
            <w:ind w:left="-180"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71880"/>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c>
        <w:tcPr>
          <w:tcW w:w="5632" w:type="dxa"/>
          <w:vMerge w:val="continue"/>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07:00Z</dcterms:created>
  <dc:creator>copyto</dc:creator>
  <dc:description/>
  <cp:keywords/>
  <dc:language>en-US</dc:language>
  <cp:lastModifiedBy>Oria Pérez Aida Eugenia</cp:lastModifiedBy>
  <cp:lastPrinted>2018-10-26T13:48:00Z</cp:lastPrinted>
  <dcterms:modified xsi:type="dcterms:W3CDTF">2018-12-17T10:25:00Z</dcterms:modified>
  <cp:revision>19</cp:revision>
  <dc:subject/>
  <dc:title>TRIBUNAL CALIFICADOR DESIGNADO PARA ACTUAR EN EL PROCESO SELECTIVO PARA LA CONSOLIDACIÓN DE PLAZAS DE LA CATEGORÍA PROFESIONAL DE “PEÓN ESPECIALIZADO”, PERTENECIENTE AL GRUPOE-1 DE LA COMUNIDAD AUTÓNOMA DE CANTABRIA</dc:title>
</cp:coreProperties>
</file>