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8819" w:type="dxa"/>
        <w:jc w:val="center"/>
        <w:tblInd w:w="0" w:type="dxa"/>
        <w:tblLayout w:type="fixed"/>
        <w:tblCellMar>
          <w:top w:w="0" w:type="dxa"/>
          <w:left w:w="30" w:type="dxa"/>
          <w:bottom w:w="0" w:type="dxa"/>
          <w:right w:w="30" w:type="dxa"/>
        </w:tblCellMar>
      </w:tblPr>
      <w:tblGrid>
        <w:gridCol w:w="1505"/>
        <w:gridCol w:w="5871"/>
        <w:gridCol w:w="1441"/>
        <w:gridCol w:w="2"/>
      </w:tblGrid>
      <w:tr>
        <w:trPr>
          <w:trHeight w:val="555" w:hRule="atLeast"/>
        </w:trPr>
        <w:tc>
          <w:tcPr>
            <w:tcW w:w="8819"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DE GESTIÓN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2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PEREZ VIDAL, ERIC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9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pPr>
            <w:r>
              <w:rPr>
                <w:rFonts w:cs="Arial" w:ascii="Arial" w:hAnsi="Arial"/>
                <w:sz w:val="18"/>
                <w:szCs w:val="18"/>
              </w:rPr>
              <w:t>BALDIZAN MUÑOZ, PABL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7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NZALEZ LOPEZ, SILV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13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CAMEAN SANCHEZ, ARO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03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VUELTA BEDIA, CRISTIN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2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MEZ RUIZ, BEATRI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BORREGO CORTIJO, FRANCISCO JOSE</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34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MORA LAVIN, ANA CAROLIN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36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NEDO GARCIA, MARIA CARMEN</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23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ORTUONDO MADRAZO, LEANDR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4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MEZ HERNANDEZ, SAR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19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ASTARLOA DÍAZ-BUSTAMANTE, ISABEL VALVANU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80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MOROSO DIEZ, AN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09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JAUREGUI ANTON, BEATRI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66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ODRIGUEZ CAMINO, AN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4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UIZ CASTILLO, ROS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85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THOMAS GARCIA, LAUR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6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FERNANDEZ RUIZ, MARIA ESTEL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5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CAMPO ISLA, SILV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40*</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DIEZ FERNANDEZ, ESTHER</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4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FERNANDEZ DIEZ,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66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AMIEVA DE LA VEGA, ROBERT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2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NERO FERNANDEZ, VIRGIN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90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BLASCO MARQUES, ANA PILAR</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5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SOTO APARICIO, ISABEL</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78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pPr>
            <w:r>
              <w:rPr>
                <w:rFonts w:cs="Arial" w:ascii="Arial" w:hAnsi="Arial"/>
                <w:sz w:val="18"/>
                <w:szCs w:val="18"/>
              </w:rPr>
              <w:t>FUENTE DIEZ, ALVARO DE L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bl>
    <w:p>
      <w:pPr>
        <w:pStyle w:val="Normal"/>
        <w:rPr>
          <w:sz w:val="18"/>
          <w:szCs w:val="18"/>
        </w:rPr>
      </w:pPr>
      <w:r>
        <w:rPr>
          <w:sz w:val="18"/>
          <w:szCs w:val="18"/>
        </w:rPr>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1269"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11:00Z</dcterms:created>
  <dc:creator>copyto</dc:creator>
  <dc:description/>
  <cp:keywords/>
  <dc:language>en-US</dc:language>
  <cp:lastModifiedBy>Pérez Aguilar Óscar Fernando</cp:lastModifiedBy>
  <cp:lastPrinted>2018-10-26T13:48:00Z</cp:lastPrinted>
  <dcterms:modified xsi:type="dcterms:W3CDTF">2019-01-04T09:12: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