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tbl>
      <w:tblPr>
        <w:tblW w:w="7962" w:type="dxa"/>
        <w:jc w:val="center"/>
        <w:tblInd w:w="0" w:type="dxa"/>
        <w:tblLayout w:type="fixed"/>
        <w:tblCellMar>
          <w:top w:w="0" w:type="dxa"/>
          <w:left w:w="30" w:type="dxa"/>
          <w:bottom w:w="0" w:type="dxa"/>
          <w:right w:w="30" w:type="dxa"/>
        </w:tblCellMar>
      </w:tblPr>
      <w:tblGrid>
        <w:gridCol w:w="1505"/>
        <w:gridCol w:w="4603"/>
        <w:gridCol w:w="1852"/>
        <w:gridCol w:w="2"/>
      </w:tblGrid>
      <w:tr>
        <w:trPr>
          <w:trHeight w:val="555" w:hRule="atLeast"/>
        </w:trPr>
        <w:tc>
          <w:tcPr>
            <w:tcW w:w="7960"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ADMINISTRATIVO DE LA ADMINISTRACIÓN DE LA COMUNIDAD AUTÓNOMA DE CANTABRIA</w:t>
            </w:r>
          </w:p>
        </w:tc>
      </w:tr>
      <w:tr>
        <w:trPr>
          <w:trHeight w:val="555" w:hRule="atLeast"/>
        </w:trPr>
        <w:tc>
          <w:tcPr>
            <w:tcW w:w="15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460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85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212*</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RODRIGUEZ PEÑA  , RUBEN</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5663*</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AMIEVA DE LA VEGA  , ROBERTO</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8024*</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CUESTA CUENDE  , XAN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109*</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RENEDO GARCIA  , JOSE ANTONIO</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6364*</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GOMEZ SAIZ  , AINHO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6378*</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HERRERIA FERNANDEZ  , ISIDRO</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471*</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MIGUEZ RUIZ  , MART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872*</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VIDAL PRIETO  , LAUR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889*</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RIOS CASTAÑEDA  , VERONIC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807*</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MOROSO DIEZ  , ANA MARI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908*</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PLATA GARCIA  , EVA MARI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523*</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RIVERA BLANCO  , ZULEM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3111*</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FERRER CAYON  , RUBEN</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4363*</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GONZALEZ DIAZ  , RAQUEL</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3164*</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HERNANDEZ PICAZO  , LIDI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8479*</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pacing w:before="60" w:after="60"/>
              <w:ind w:left="467" w:hanging="425"/>
              <w:rPr>
                <w:rFonts w:ascii="Arial" w:hAnsi="Arial" w:cs="Arial"/>
                <w:sz w:val="18"/>
                <w:szCs w:val="18"/>
              </w:rPr>
            </w:pPr>
            <w:r>
              <w:rPr>
                <w:rFonts w:cs="Arial" w:ascii="Arial" w:hAnsi="Arial"/>
                <w:sz w:val="18"/>
                <w:szCs w:val="18"/>
              </w:rPr>
              <w:t>DIEGO MORALES  , PEDRO DE</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02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pacing w:before="60" w:after="60"/>
              <w:ind w:left="467" w:hanging="425"/>
              <w:rPr>
                <w:rFonts w:ascii="Arial" w:hAnsi="Arial" w:cs="Arial"/>
                <w:sz w:val="18"/>
                <w:szCs w:val="18"/>
              </w:rPr>
            </w:pPr>
            <w:r>
              <w:rPr>
                <w:rFonts w:cs="Arial" w:ascii="Arial" w:hAnsi="Arial"/>
                <w:sz w:val="18"/>
                <w:szCs w:val="18"/>
              </w:rPr>
              <w:t>GONZALEZ GONZALEZ  , MARI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3238*</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BEZANILLA DIEGO  , MARIA REYES</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7124*</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CUETO ORTEGA  , ELEN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0761*</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FERNANDEZ RUIZ  , MARIA ESTEL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4471*</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GONZALEZ LOPEZ  , SILVI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8060*</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CUEVAS SAIZ  , MARIA JOSE</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368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LAVIN DEL BARRIO  , JAVIER</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478*</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MARCANO GOMEZ  , NOR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26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PALACIOS RODRIGUEZ  , PABLO</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789*</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RUIZ ECHEVARRIA  , VANES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3290*</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LOPEZ VECI  , MARIA ESTEL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5847*</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FERNANDEZ DIAZ  , NICOLAS</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040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FERNANDEZ SANCHEZ  , MARIA ISABEL</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926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GONZALEZ FERNANDEZ  , M. ELEN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880*</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MARTIN HERNANDEZ  , FRANCISCO</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07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PELAYO PELAYO  , PILAR</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459*</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SOTO APARICIO  , ISABEL</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540*</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ZUBIAURRE MIER  , NATALI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369*</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OCHOA CASAS  , CAROLINA MARI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433*</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PEREIRA BARCENA  , M. CRISTIN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937*</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RUIZ  FERNANDEZ  , AN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4481*</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GIRON RAMOS  , VERONIC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469*</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MAZON GUTIERREZ  , JUAN</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997*</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autoSpaceDE w:val="false"/>
              <w:spacing w:before="60" w:after="60"/>
              <w:ind w:left="467" w:hanging="425"/>
              <w:rPr>
                <w:rFonts w:ascii="Arial" w:hAnsi="Arial" w:cs="Arial"/>
                <w:sz w:val="18"/>
                <w:szCs w:val="18"/>
              </w:rPr>
            </w:pPr>
            <w:r>
              <w:rPr>
                <w:rFonts w:cs="Arial" w:ascii="Arial" w:hAnsi="Arial"/>
                <w:sz w:val="18"/>
                <w:szCs w:val="18"/>
              </w:rPr>
              <w:t>FERNANDEZ CANTOLLA  , MARIA JOSE</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1695*</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GUTIERREZ SABALA  , KENIA LILIVE</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451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HERNANDO RODRIGUEZ  , MARIA ANGELES</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898*</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MILLAN RENEDO  , JULIO CESAR</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582*</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RUIZ LAGUILLO  , NATIVIDAD</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414*</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SANCHEZ ANTOLIN  , IGNACIO</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820*</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CAMINO PASCUAL  , MARIA ELIS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9308*</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GUTIERREZ SANTAMARIA  , OLG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5121*</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LAVIN BEAR  , RAQUEL</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859*</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LOMBA FALCON  , ANA MARI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365*</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MARTIN BASCO  , MARIA JESUS</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8855*</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ARIAS RUIZ  , MARIA DEL PILAR</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1823*</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ELEGIDO ARRIOLA  , MART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8465*</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FERNANDEZ MARTINEZ  , JOSEFIN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8512*</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IAMNITCHI -  , ANCA ROXAN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433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BARCENA COLINA  , RAMON</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7052*</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COBO PASCUA  , MARIA SAGRARIO</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148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CUADRADO GOROSTIDI  , ROSA AN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067*</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LOPEZ FLORES  , EMM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7818*</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ESCALERA RUILOBA  , JOSE JAIME DE L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994*</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MASCIOTRA CASTILLO  , MART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351*</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PARDO DIEGO  , RAMIRO</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8387*</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RABA MANRIQUE  , MARIA BELEN</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Fonts w:cs="Arial" w:ascii="Arial" w:hAnsi="Arial"/>
                <w:sz w:val="18"/>
                <w:szCs w:val="18"/>
              </w:rPr>
              <w:t>****2136*</w:t>
            </w:r>
          </w:p>
        </w:tc>
        <w:tc>
          <w:tcPr>
            <w:tcW w:w="46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467" w:hanging="425"/>
              <w:rPr>
                <w:rFonts w:ascii="Arial" w:hAnsi="Arial" w:cs="Arial"/>
                <w:sz w:val="18"/>
                <w:szCs w:val="18"/>
              </w:rPr>
            </w:pPr>
            <w:r>
              <w:rPr>
                <w:rFonts w:cs="Arial" w:ascii="Arial" w:hAnsi="Arial"/>
                <w:sz w:val="18"/>
                <w:szCs w:val="18"/>
              </w:rPr>
              <w:t>ESPINOSA GOMEZ  , LETICIA</w:t>
            </w:r>
          </w:p>
        </w:tc>
        <w:tc>
          <w:tcPr>
            <w:tcW w:w="1854"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w:t>
            </w:r>
          </w:p>
        </w:tc>
      </w:tr>
    </w:tbl>
    <w:p>
      <w:pPr>
        <w:pStyle w:val="Normal"/>
        <w:rPr>
          <w:sz w:val="18"/>
          <w:szCs w:val="18"/>
        </w:rPr>
      </w:pPr>
      <w:r>
        <w:rPr>
          <w:sz w:val="18"/>
          <w:szCs w:val="18"/>
        </w:rPr>
      </w:r>
    </w:p>
    <w:sectPr>
      <w:headerReference w:type="default" r:id="rId2"/>
      <w:type w:val="nextPage"/>
      <w:pgSz w:w="11906" w:h="16838"/>
      <w:pgMar w:left="993" w:right="707" w:gutter="0" w:header="720" w:top="128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108" w:type="dxa"/>
        <w:bottom w:w="0" w:type="dxa"/>
        <w:right w:w="108" w:type="dxa"/>
      </w:tblCellMar>
    </w:tblPr>
    <w:tblGrid>
      <w:gridCol w:w="3866"/>
      <w:gridCol w:w="5632"/>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632" w:type="dxa"/>
          <w:vMerge w:val="restart"/>
          <w:tcBorders/>
        </w:tcPr>
        <w:p>
          <w:pPr>
            <w:pStyle w:val="Header"/>
            <w:tabs>
              <w:tab w:val="left" w:pos="90" w:leader="none"/>
              <w:tab w:val="center" w:pos="1656" w:leader="none"/>
              <w:tab w:val="center" w:pos="4252" w:leader="none"/>
              <w:tab w:val="right" w:pos="8504" w:leader="none"/>
            </w:tabs>
            <w:ind w:left="-180"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71880"/>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c>
        <w:tcPr>
          <w:tcW w:w="5632" w:type="dxa"/>
          <w:vMerge w:val="continue"/>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7:47:00Z</dcterms:created>
  <dc:creator>copyto</dc:creator>
  <dc:description/>
  <cp:keywords/>
  <dc:language>en-US</dc:language>
  <cp:lastModifiedBy>Quevedo Gutiérrez Nuria</cp:lastModifiedBy>
  <cp:lastPrinted>2018-10-26T13:48:00Z</cp:lastPrinted>
  <dcterms:modified xsi:type="dcterms:W3CDTF">2018-12-17T09:39:00Z</dcterms:modified>
  <cp:revision>15</cp:revision>
  <dc:subject/>
  <dc:title>TRIBUNAL CALIFICADOR DESIGNADO PARA ACTUAR EN EL PROCESO SELECTIVO PARA LA CONSOLIDACIÓN DE PLAZAS DE LA CATEGORÍA PROFESIONAL DE “PEÓN ESPECIALIZADO”, PERTENECIENTE AL GRUPOE-1 DE LA COMUNIDAD AUTÓNOMA DE CANTABRIA</dc:title>
</cp:coreProperties>
</file>