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TÉCNICOS AUXILIARES DE SEGURIDAD Y VIGILANCIA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DEFINITIVA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812" w:type="dxa"/>
        <w:jc w:val="left"/>
        <w:tblInd w:w="2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662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*4303*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BASCAL CASTILLO  , JOSE MAN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*2284*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ALBAS HERNANDEZ  , JUAN MAN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*3451*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RINGAS PEREDA  , VICENT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*7245*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LAN REVILLA  , JACINT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*9355*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RIDO GARCIA  , JOSE LUI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*1488*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EREZ MARTIN  , FRANCISCO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*7035*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GOMEZ  , JOSE ANTON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*6984*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UTIERREZ FERNANDEZ  , GERAR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*6013*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UTIERREZ GONZALEZ  , FLORENC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*0531*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UTIERREZ RUIZ  , JOSE ANTON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*5509*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UTIERREZ ZAMANILLO  , PABL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*6029*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DRAZO AJA  , JESUS JOS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*8446*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NRIQUE SÁNCHEZ  , AGUSTI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*5265*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ÍN GARCÍA  , LUI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*7971*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UENTE LAZCANO  , JOSE RAMO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*0172*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IO CRESPO  , EMILIO D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*0748*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GONZALEZ-RIANCHO  , FEDERIC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*2791*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 MIGUEL ZANELLA  , JU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*0407*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ECO GARCIA  , BASIL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*6880*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TRICIO SAN EMETERIO  , SANTIA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13:00Z</dcterms:created>
  <dc:creator>Carmen Agüeros</dc:creator>
  <dc:description/>
  <cp:keywords/>
  <dc:language>en-US</dc:language>
  <cp:lastModifiedBy>Pérez Aguilar Óscar Fernando</cp:lastModifiedBy>
  <cp:lastPrinted>2006-02-08T13:14:00Z</cp:lastPrinted>
  <dcterms:modified xsi:type="dcterms:W3CDTF">2018-12-17T08:13:00Z</dcterms:modified>
  <cp:revision>2</cp:revision>
  <dc:subject/>
  <dc:title> </dc:title>
</cp:coreProperties>
</file>