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ANEXO I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CUERPO DE TÉCNICOS AUXILIARES DE SEGURIDAD Y VIGILANCIA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RELACIÓN PROVISIONAL DE ASPIRANTES ADMITIDOS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812" w:type="dxa"/>
        <w:jc w:val="left"/>
        <w:tblInd w:w="2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4662"/>
      </w:tblGrid>
      <w:tr>
        <w:trPr>
          <w:tblHeader w:val="true"/>
          <w:trHeight w:val="378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NI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ellidos y Nombre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3734303Z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ABASCAL CASTILLO  , JOSE MANUE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3772284E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BALBAS HERNANDEZ  , JUAN MANUE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3723451H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BRINGAS PEREDA  , VICENTE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3777245S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ALAN REVILLA  , JACINT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3709355K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ARRIDO GARCIA  , JOSE LUIS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3741488T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EREZ MARTIN  , FRANCISCO JAVIER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3727035Z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OMEZ GOMEZ  , JOSE ANTONI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3746984E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UTIERREZ FERNANDEZ  , GERARD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3906013Y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UTIERREZ GONZALEZ  , FLORENCI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72120531Y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UTIERREZ RUIZ  , JOSE ANTONI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3725509Y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GUTIERREZ ZAMANILLO  , PABL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4926029H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ADRAZO AJA  , JESUS JOSE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3738446V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ANRIQUE SÁNCHEZ  , AGUSTIN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1705265J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MARTÍN GARCÍA  , LUIS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3747971C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PUENTE LAZCANO  , JOSE RAMON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3720172M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IO CRESPO  , EMILIO DEL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3740748L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RUIZ GONZALEZ-RIANCHO  , FEDERIC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3722791W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SAN MIGUEL ZANELLA  , JUAN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3730407M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SECO GARCIA  , BASILIO</w:t>
            </w:r>
          </w:p>
        </w:tc>
      </w:tr>
      <w:tr>
        <w:trPr>
          <w:trHeight w:val="395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3796880P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/>
            </w:pPr>
            <w:r>
              <w:rPr/>
              <w:t>TRICIO SAN EMETERIO  , SANTIAG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0"/>
      <w:szCs w:val="20"/>
    </w:rPr>
  </w:style>
  <w:style w:type="character" w:styleId="PiedepginaCar">
    <w:name w:val="Pie de página Car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0:29:00Z</dcterms:created>
  <dc:creator>Carmen Agüeros</dc:creator>
  <dc:description/>
  <cp:keywords/>
  <dc:language>en-US</dc:language>
  <cp:lastModifiedBy>Pérez Aguilar Óscar Fernando</cp:lastModifiedBy>
  <cp:lastPrinted>2006-02-08T13:14:00Z</cp:lastPrinted>
  <dcterms:modified xsi:type="dcterms:W3CDTF">2018-12-12T12:15:00Z</dcterms:modified>
  <cp:revision>3</cp:revision>
  <dc:subject/>
  <dc:title> </dc:title>
</cp:coreProperties>
</file>