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before="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ANEXO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0"/>
        <w:gridCol w:w="5935"/>
        <w:gridCol w:w="1702"/>
      </w:tblGrid>
      <w:tr>
        <w:trPr>
          <w:trHeight w:val="555" w:hRule="atLeast"/>
        </w:trPr>
        <w:tc>
          <w:tcPr>
            <w:tcW w:w="912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ISTA DE ESPERA PARA LA COBERTURA, CON CARÁCTER TEMPORAL, DE LAS VACANTES QUE SE PUEDAN PRODUCIR, ASÍ COMO PARA LA SUSTITUCIÓN DE TRABAJADORES CON DERECHO A RESERVA DE PUESTO DE TRABAJO DE LA CATEGORÍA PROFESIONAL “OPERARIO DE MONTES”, PERTENECIENTE AL GRUPO 2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TOTAL 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37810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S GINEBRA, JORDI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1850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AEZ ROLDAN, MIG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28458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E ALONSO, RO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44791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ESERIN DIAZ, LUIS DANI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3540863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TEN, PETRONELL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0130V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OZAMENA PIÑERA, PED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2396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SO PABLOS, JESU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4234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N ARGUMOSA, HU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7273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GO GARCIA, CARL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4490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ORELLANA, MIGUEL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6138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YON SAÑUDO, ALFONS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7208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IZ GARCIA,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75357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ZO DE LA CONCEPCION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0486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 MACHO, FRANCISCO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7660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ANA COBO, ROC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7816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N GUTIERREZ, SANTIA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8182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YO VILLEGAS, FRANCISC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3585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 PRIETO, JORG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9397V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DAN BARCENA, FERNAN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3721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NTE MARTIN, JOAQUIN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9372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OTERO, SERG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26440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Z SIMON ALTUNA, JUL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6413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REDO ESCUDERO, MARC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2107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NA ALONSO, IV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9831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GUTIERREZ, ISMAEL ANDRE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2227W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ERO SALVADOR, ALVA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9052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QUINDOS, GONZA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92059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CARABANTES, DIE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2289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RIQUE GONZALEZ, JESUS MIG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29249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EMETERIO BERGES, OSCA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2790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SOLER, MIGUEL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4281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SAEZ, CESA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3018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 FERNANDEZ, ANGEL LUI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9596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GUTIERREZ, EDUAR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7960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YOS GONZALEZ, DIE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9085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PEZ TRESGALLO, MART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0947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OMERA PEREZ, PEDRO JESU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02056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LES SANCHEZ, FERNAN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9105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Z CALVO, ALVA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97685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DA ORTIZ, VICTO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4366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ORTIZ,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9551W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CRESPO, BORJ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3859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CAMPA, MIGUEL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67221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Z CARDERO, PED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0727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POLANCO, MIGUEL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9112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 MANTECON,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9790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ERO AGUIRRE, PAB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2519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NTE MARAÑON, OSCA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1581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ERAS DIEZ, PED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0830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O ALVAREZ, RUB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0474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FERNANDEZ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5781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SEÑAS, ANDRE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6278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Z GONZALEZ, PEDRO LUI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7045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Z MUHLACH, FRANCISCO BORJ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8824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SO CARRANCEDO, JORG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432091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NTE PELAYO, DIE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2431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OLAIZ, MARC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1580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SANCHEZ, FRANCISCO HORAC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30884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ALLES VIEIRA, JORG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9977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 CALDERON, GERM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950498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ERO GARCIA, JOSE MARI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5867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Z OSES, JU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3079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BUSTILLO,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38603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ALONSO,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8585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ERA GARCIA, RO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19215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MARTIN,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6255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MAROTO, RO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20481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Z HUESO, HECTO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19916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O MARTINEZ, JONAT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2415V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GONZALEZ, ANTON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4316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CERO GARCIA, RUB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53602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CABRERO, FERNAN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7998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HEZ FERNANDEZ, VICTOR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1913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YO ABAD, VICTOR D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391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LES GOROSTIAGA, JU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1598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RO FERNANDEZ, JESUS RAMO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4877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ESES GONZALEZ, SANTIA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8515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AIZ GARCIA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39076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PEZ TAPIA, ADRI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4083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RO RENEDO, MODES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3318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GONZALEZ, MARC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67576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AJO PEREZ, ANDRE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503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ECON OLAIZ, RAMO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95604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GUERRERO,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47124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MIENTO FRANCISCO, ELEN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4692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SNEDO LINARES, JOSE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9991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SANTOS, MIG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9848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GUTIERREZ, ALFRE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530680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ESCOBOSA, SAR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43946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RO MARTINS, VICTO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8518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PO RUIZ, OSCA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3761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IO RUIZ, ALFONSO OCTAV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1261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YO MIRONES, JESU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1353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RIDO BORDETAS, NICOLA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0495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BUENO, FRANCISCO JOSE D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8495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GARCIA, LUC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7890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FERNANDEZ, PAULIN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95583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GUERRERO, OSCA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3038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Z-VEGA MANTECON, PAB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2967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AÑEDA BARRO, ALEJAND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1156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UERAS ORTIZ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1654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CENA PEREZ, DIE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1659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CAMACHO, BORJ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8716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SENAS, JONATH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1172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PIÑAN GUTIERREZ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12711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BERMUDO, CARLOS J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9175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N RUIZ, JORG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40106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HIGUERA, EMIL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9950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A GUERRA, JESUS CARL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9785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AÑEZ CONDE, ANTON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6320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MBURU PARDUELES, MARC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17513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JOR MANZANO, JOSÉ IGNAC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92869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ZAS TORRERO, GI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14563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Z SANCHEZ, JUAN RAMO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7066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ENEZ SERNA, ADRI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81117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O GONZALO, EMIL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6241W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TAZON, JUAN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7417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AÑEZ CONDE, IGNAC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0773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SANCHEZ, BENJAMI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4395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RUIZ, ANDRE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68936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VERDE PEREIRO, JOSE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8203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ORTIZ, AUREL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4029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GUTIERREZ, LUIS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4853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ECA GARCIA, OSCA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4917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 MARTINEZ, MOISE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3388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TILLO HOYOS, DIE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2538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ÑUDO FERNANDEZ, GERAR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0480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HIERRO, JU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2535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NTE GOMEZ, LUIS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73434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BESOY,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97881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ANTE GARCIA, PEDRO JOS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2225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FERNANDEZ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553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MARTINEZ, ALBERTO CARL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6988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ENGA PEÑA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3584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Z MANTECON, ARTU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9252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ALLOS SIERRA, MANUEL ALFRE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8067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VEDO PEDROSA, FERNAN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2504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UELTA CRESPO, ADEL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4435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LA VELO, JESU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8520V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UELTA ESCAGEDO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6968W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SO RODRIGUEZ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4122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MARTINEZ, LUIS GONZA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6968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GARCIA, ROBERTO CARL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9683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ARTE HERNANDEZ DE LA TORRE, PAB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1029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MEDIANA RUIZ, ROBERTO CARL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90769W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PEZ BOLADO, GABRI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4315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ICOCHEA CAYON, DIE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9266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EGA ZAMORA, ISMA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8336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RUIZ, RODRI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7058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RONERO LORCA, RAFA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61279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NTE GONZALEZ,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0394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ZO GOMEZ INGUANZO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2274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GOMEZ, ALEJAND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5779V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MURIEDAS, ADRI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3385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IERREZ RUBIN, ISRA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5379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STA COBO, RAU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0065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ÑA MARTIN, MOISE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9279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Z DIAZ, EMIL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99897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ÑO RUEDA, ALFONS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4326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ERO HERRERA, MARC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3981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NIA GONZALEZ,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5215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OYO MORALES, LUIS FRANCISC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3537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UCHA, ADRI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8759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ERO CASTAÑO, PAB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4265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O NUÑEZ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0044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PO CRUZ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4314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BECERRIL, SAU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2494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ERO FERNANDEZ, FRANCISC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6072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PATON, RAFA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9276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Z RIBADULLA, ENRIQU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61485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VILLASUR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71854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IZ DEL CASTILLO, MAR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9492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LEJO CARRAL, JONAT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94546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SO BERDAYES, DIE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8354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SAIZ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4072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Z DUBREUIL, AMADO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05637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SANTOS, JOSE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6412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GREDO ESCUDERO, VICTO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93557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ADES GOMEZ, FRANCISC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4445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AESCUSA GARCIA, MARI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4514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Z PRIETO, HECTO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1478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ZOS BEDOYA, JAIM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9995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NTE AGUIRRE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2611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DAÑA TRUEBA, FERNAN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3400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R PEREZ, CRISTOBA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5316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ÑO CUBERIAS, PED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1787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DA ALVARADO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82185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GOMEZ,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3285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Z DE VILLA LOPEZ, JUAN FRANCISC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9343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RADON GARCIA, YV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3698W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INO DURAN, ANAB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9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2768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VELEZ, BENJAMIN IV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90619V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OTE IDROGO, WINNER JOS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5345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DARA TORRE,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6057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PEREZ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5631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PEZ MIYARES,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5650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 HARO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9060E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AREZ GONZALEZ, AID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43990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MARTIN, FRANCISC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3199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SAN EMETERIO, IGO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1386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RUBIN, BAUTIST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32649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AS MORATINOS, OLIV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3736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TASCON, IGO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9532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R PEREZ, SAM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0783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Z REIGADAS, JOSE MARI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6162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EMETERIO ESPINA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0487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RA URIBE, JOSU MIREN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734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Z LOPEZ,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2920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OYA PRELLEZO, LUIS ERNES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3556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PEZ BERTRAND, RAU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2787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RIN PASCUAL, RO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1711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IAL CUESTA, FRANCISC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40017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A MARCAL, ANTONIO MARI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0744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ZON ACEBAL, PAB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00022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GUEZ MEDIAVILLA, OSCAR MIG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01667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LOPEZ, SERG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2831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IERREZ MILLAN, BERTI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4504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RRO GONZALEZ, JOSE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6096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UJO RODRIGUEZ, ANTON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3046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Z VALLINA, VICTO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40607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RIN FERNANDEZ, EMIL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89284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FUENTE NUÑEZ, EV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9941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RES ALONSO, SERG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3352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JO PROAÑO, OSCA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79862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Z GONZALEZ,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09607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OTERO, EUGENIO JOS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71798W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O HIDALGO, GERMAN D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7503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AGRANDE PEREZ, CONRA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9063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IZ PEREZ, FRANCISC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33837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RES DE HUERTAS, JOSE GERM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1546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IS CALLEJA, GONZA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3730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BO ALONSO, ROM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8022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RABAGO, RUB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1307113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RUIZ, IV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4825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MARIA CIFRIAN, PAB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6105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S ROIZ, GERMAN LUI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20777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E HERNANDEZ, VICTO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5985B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UELTA URREA, JESUS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53308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Z BARONA, EDUAR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9257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Z CALVO, ADRI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9607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TILLO GANDARA, CESA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5840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PELAYO, JOSE CARL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9809V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ERO ALVAREZ, JOSE LUI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576437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CEBO TEJERIZO, JOSE LUI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4747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ANILLA FERNANDEZ, SERG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1005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DIO DIEGO, JOSE EMIL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0935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EZ CANO, FERNAN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1057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GARCIA DE LOS SALMONES, SERG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01726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GUTIERREZ, ALVA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03497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LESIAS CALLEJA, ARKAITZ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0794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GONZALEZ, RAUL ARCAD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6174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ALONSO, IGNAC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5765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IERREZ REVUELTA, MARI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2889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HECO VAZQUEZ, MIGUEL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95192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Z PEREZ, LUIS FELIP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43221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 SANZ, JULIO CESAR D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80602Y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MARTIN, PEDRO LUI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81639X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LEGAS BENGOECHEA, DANI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9383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IBAÑEZ, MOISE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2928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ANILLA GUTIERREZ, PAB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0494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O MONTES, DAVID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3438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HEZ FERNANDEZ, CARL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6514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Z MOLLEDA, ULISE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99346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IERREZ SAIZ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4554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AYO REVUELTA, RO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0952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Z MAGALDI, ENRIQU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6823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GOMEZ, SUSAN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7135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LOPEZ, JORG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29902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GASCON, LUIS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9925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IN ORTIZ, ALEJAND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21140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O ALONSO, PAB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73785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MONJE, JESUS RAMO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0865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INES DIAZ-MUNIO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66263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IA ROJO, MIG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4355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GONZALEZ,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7388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UREÑA, MAR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6577L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HURTADO,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60004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IZ MAZA, DAVID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0303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GONZALEZ, ALEJAND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4925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PEREZ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36086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PEREZ, JUL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9031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SANCHEZ, ALBERTO D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0203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CONCILLOS RODRIGUEZ, SERG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8795A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/>
            </w:pPr>
            <w:r>
              <w:rPr>
                <w:rFonts w:cs="Arial" w:ascii="Arial" w:hAnsi="Arial"/>
              </w:rPr>
              <w:t>DIEGO SAINZ-PARDO, DIEGO MIG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8448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SO ESTRADA, LABA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6634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OS FERNANDEZ, RAU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1718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UEZ VEGA, JOSE ANTON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60696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 MILLAN MORENO, FRANCISC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9723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QUIN SAINZ, JOSE RAMO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87757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ZOSA ARANGUEZ,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3886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NDIÑO SOLAR, EDUARD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318933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SANZ, GUSTAVO ADOLF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4695C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LOPEZ, JAIM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8227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CUEVAS, GERM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4118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PEZ GONZALEZ, SAM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4803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R FERNANDEZ, ANG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2941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N MAZA, PAB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2402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ANTARA FERNANDEZ, ALEJAND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943562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SANTILLAN, ALVA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50304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UN SOUSA, FELIX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5442V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A GARCIA, IGNAC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29937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HEZ CABEZAS, GABRIEL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2066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JA GRIJUELA, ALBERT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44878T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Z SARO, SERG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1327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NSO LÓPEZ, RAMÓ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58900H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ESCOBAR, JULI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0683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RE LOPEZ, PABLO DE LA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9938G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DO CUETOS, RODRIG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50593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MIER, LUCIO JOS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34015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IERREZ CANAL, MARCE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82927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NTANILLA GUTIERREZ, RUBE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5118P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BAGO MUÑIZ, LUIS MIG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4896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Z SAÑUDO, AB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93530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TRE LOPEZ, FRANCISCO JAVIE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44489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QUIN GUTIERREZ, PABL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38937Q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IO GUTIERREZ, RAU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1936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 QUEIPO, ALFONS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99909K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LETA MARTINEZ, JOSE LUI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7434R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 DIAZ, MANUEL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1435M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ELA GARCIA, SERGI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15869J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ADO LOPEZ, JUAN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8717F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FERNANDEZ, ALVA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3283Z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POVEDANO, CARLO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21448N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AEZ URANGO, OSCAR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51255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S MENDI, MANUEL LUCA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1030V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CO IGLESIAS, IVAN ARTU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75040D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 FERNANDEZ, JESUS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50</w:t>
            </w:r>
          </w:p>
        </w:tc>
      </w:tr>
      <w:tr>
        <w:trPr>
          <w:trHeight w:val="262" w:hRule="atLeast"/>
        </w:trPr>
        <w:tc>
          <w:tcPr>
            <w:tcW w:w="1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98805S</w:t>
            </w:r>
          </w:p>
        </w:tc>
        <w:tc>
          <w:tcPr>
            <w:tcW w:w="59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912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A LOPEZ, PEDRO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357" w:top="1418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80" w:leader="none"/>
        <w:tab w:val="left" w:pos="1361" w:leader="none"/>
      </w:tabs>
      <w:spacing w:lineRule="auto" w:line="360"/>
      <w:ind w:left="709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05" w:leader="none"/>
        <w:tab w:val="right" w:pos="8640" w:leader="none"/>
      </w:tabs>
      <w:ind w:left="-284" w:hanging="1417"/>
      <w:rPr>
        <w:rFonts w:ascii="Times New Roman" w:hAnsi="Times New Roman" w:cs="Times New Roman"/>
        <w:lang w:val="es-ES"/>
      </w:rPr>
    </w:pPr>
    <w:r>
      <w:rPr/>
      <w:drawing>
        <wp:inline distT="0" distB="0" distL="0" distR="0">
          <wp:extent cx="2164080" cy="1120140"/>
          <wp:effectExtent l="0" t="0" r="0" b="0"/>
          <wp:docPr id="2" name="507b08e4-6cc9-5edc-21fe-9f56c5ef1ce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07b08e4-6cc9-5edc-21fe-9f56c5ef1ce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699260" cy="1005840"/>
          <wp:effectExtent l="0" t="0" r="0" b="0"/>
          <wp:docPr id="3" name="4fd3efde-f205-6ae1-ff34-c066943dd8b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4fd3efde-f205-6ae1-ff34-c066943dd8b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567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  <w:t>DIRECCIÓN GENERAL</w:t>
    </w:r>
  </w:p>
  <w:p>
    <w:pPr>
      <w:pStyle w:val="Normal"/>
      <w:ind w:hanging="567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b/>
        <w:bCs/>
        <w:sz w:val="14"/>
        <w:szCs w:val="14"/>
      </w:rPr>
      <w:t>DE FUNCIÓN PÚBLICA</w:t>
    </w:r>
  </w:p>
  <w:p>
    <w:pPr>
      <w:pStyle w:val="Header"/>
      <w:rPr>
        <w:rFonts w:ascii="Arial" w:hAnsi="Arial" w:cs="Arial"/>
        <w:color w:val="000000"/>
        <w:sz w:val="19"/>
        <w:szCs w:val="19"/>
      </w:rPr>
    </w:pPr>
    <w:r>
      <w:rPr>
        <w:rFonts w:cs="Arial" w:ascii="Arial" w:hAnsi="Arial"/>
        <w:color w:val="000000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lang w:val="es-ES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4:00Z</dcterms:created>
  <dc:creator>CPF                 </dc:creator>
  <dc:description/>
  <cp:keywords/>
  <dc:language>en-US</dc:language>
  <cp:lastModifiedBy>Pérez Aguilar Óscar Fernando</cp:lastModifiedBy>
  <cp:lastPrinted>2011-05-18T10:01:00Z</cp:lastPrinted>
  <dcterms:modified xsi:type="dcterms:W3CDTF">2018-11-19T09:10:00Z</dcterms:modified>
  <cp:revision>32</cp:revision>
  <dc:subject/>
  <dc:title>CONV.CONCURSO ORDENANZAS </dc:title>
</cp:coreProperties>
</file>