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oposición, a plazas de la categoría profesional de “Operario de Montes”, perteneciente al grupo 2 de la Administración de la Comunidad Autónoma de Cantabria, convocado por Orden PRE/8/2018, de 22 de enero, publicado en el Boletín Oficial de Cantabria número 19, de 26 de enero, y comprobado el cumplimiento de los requisitos exigidos en las bases del mismo.</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1º Ordenar la formalización de los contratos de los aspirantes aprobados que se relacionan en el Anexo, ordenados de acuerdo con la puntuación final obtenida, quienes adquirirán la condición de personal laboral fijo de la Administración de la Comunidad Autónoma de Cantabria una vez superado, cuando proceda, el período de prueba, de conformidad con lo dispuesto en el artículo 27 del VIII Convenio Colectivo para el Personal Laboral al servicio de la Administración de la Comunidad Autónoma de Cantabri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3º El plazo de toma de posesión será de tres días a contar desde el día siguiente al de la publicación de la presente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20 de noviembre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Benito Díez María del Carmen Sonia</cp:lastModifiedBy>
  <cp:lastPrinted>2018-09-05T09:21:00Z</cp:lastPrinted>
  <dcterms:modified xsi:type="dcterms:W3CDTF">2018-11-20T10:35:00Z</dcterms:modified>
  <cp:revision>34</cp:revision>
  <dc:subject/>
  <dc:title> </dc:title>
</cp:coreProperties>
</file>