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9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4536"/>
        <w:gridCol w:w="1417"/>
        <w:gridCol w:w="4678"/>
        <w:gridCol w:w="3118"/>
      </w:tblGrid>
      <w:tr>
        <w:trPr>
          <w:trHeight w:val="3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7225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BANAL OSLE, ENRIQ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37736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ICHALAR FERNANDEZ, PEDRO LU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46209Q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NANDEZ LAVID, BO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1375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PINEDO, BENI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42549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TIERREZ LINARES, ROBER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8852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GOMEZ, RUB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86220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HIGUERA, JAI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4783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PEZ BARTOLOME, ROBER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5738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EDA SAIZ, ESTEB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49092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ÑA GARCIA, JOSE ANT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0444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SAN MIGUEL, JOSE MANU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2959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MEZ GUTIERREZ, BOR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52624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OS SANTOS, ALBER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73289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CA PUMARES, DI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83371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IZ GUTIERREZ, JUAN ANT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8937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IZABAL SAIZ, RAFA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84151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90" w:hanging="7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RIGO SANCHEZ, ALFON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 DE MEDIO RURAL, PESCA Y ALIMENTACIÓ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</w:t>
            </w:r>
          </w:p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D-E,N,F,CS-B,A,TC,N1) </w:t>
            </w:r>
          </w:p>
        </w:tc>
      </w:tr>
    </w:tbl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(1): La localidad corresponde al punto de reunión de la cuadrilla a que está afecto.</w:t>
      </w:r>
    </w:p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ED: Jornadas de Especial Dedicación.</w:t>
      </w:r>
    </w:p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N: Nocturnidad.</w:t>
        <w:tab/>
        <w:tab/>
        <w:t xml:space="preserve"> </w:t>
      </w:r>
    </w:p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F: Festividad.</w:t>
      </w:r>
    </w:p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CS: Complemento Singular del Puesto.</w:t>
      </w:r>
    </w:p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A: Manejo de Autobombas.</w:t>
      </w:r>
    </w:p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TC: Transporte Cuadrilla.</w:t>
      </w:r>
    </w:p>
    <w:p>
      <w:pPr>
        <w:pStyle w:val="Normal"/>
        <w:ind w:left="-709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N1: Complemento de jornada de servicios especiales nivel 1.</w:t>
      </w:r>
    </w:p>
    <w:p>
      <w:pPr>
        <w:pStyle w:val="Normal"/>
        <w:tabs>
          <w:tab w:val="clear" w:pos="708"/>
          <w:tab w:val="left" w:pos="65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985" w:right="1701" w:gutter="0" w:header="720" w:top="99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409065" cy="744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54813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6576" w:leader="none"/>
        <w:tab w:val="right" w:pos="131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Benito Díez María del Carmen Sonia</cp:lastModifiedBy>
  <cp:lastPrinted>2018-11-09T14:10:00Z</cp:lastPrinted>
  <dcterms:modified xsi:type="dcterms:W3CDTF">2018-11-09T13:46:00Z</dcterms:modified>
  <cp:revision>75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