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ANEXO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PROGRAMA DEL CUERPO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TÉCNICOS AUXILIARES DE SEGURIDAD Y VIGILANCI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es-ES"/>
        </w:rPr>
      </w:pPr>
      <w:r>
        <w:rPr>
          <w:rFonts w:eastAsia="Times New Roman" w:cs="Arial" w:ascii="Arial" w:hAnsi="Arial"/>
          <w:color w:val="222222"/>
          <w:lang w:eastAsia="es-ES"/>
        </w:rPr>
        <w:t>1.- La Constitución Española: Derechos fundamentales relacionados con la vida, la integridad, la libertad y la seguridad de las person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es-ES"/>
        </w:rPr>
      </w:pPr>
      <w:r>
        <w:rPr>
          <w:rFonts w:eastAsia="Times New Roman" w:cs="Arial" w:ascii="Arial" w:hAnsi="Arial"/>
          <w:color w:val="222222"/>
          <w:lang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lang w:eastAsia="es-ES"/>
        </w:rPr>
        <w:t xml:space="preserve">2.- La </w:t>
      </w:r>
      <w:r>
        <w:rPr>
          <w:rFonts w:eastAsia="Times New Roman" w:cs="Arial" w:ascii="Arial" w:hAnsi="Arial"/>
          <w:lang w:eastAsia="es-ES"/>
        </w:rPr>
        <w:t>Ley 8/1981, de 30 de diciembre, por la que se aprueba el Estatuto de Autonomía para Cantabria: Título Preliminar; Título I: Instituciones de la Comunidad Autónoma de Cantabria; Título II: Competencias de Cantabr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3.- La Ley 1/2007, de 1 de marzo de Protección Civil y Gestión de Emergencias de Cantabria: los planes de protección civil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4.- La Ley 31/1995, de 8 de noviembre, de Prevención de riesgos laborales: Capítulo III: Derechos y obligacion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es-ES"/>
        </w:rPr>
      </w:pPr>
      <w:r>
        <w:rPr>
          <w:rFonts w:eastAsia="Times New Roman" w:cs="Arial" w:ascii="Arial" w:hAnsi="Arial"/>
          <w:color w:val="222222"/>
          <w:lang w:eastAsia="es-ES"/>
        </w:rPr>
        <w:t>5.- Autoridades competentes en materia de seguridad: Fuerzas y Cuerpos de Seguridad del Estado, de las Comunidades Autónomas, y de las Corporaciones Locales. Descripción elemental de su estructura y competenc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222222"/>
          <w:lang w:eastAsia="es-ES"/>
        </w:rPr>
      </w:pPr>
      <w:r>
        <w:rPr>
          <w:rFonts w:eastAsia="Times New Roman" w:cs="Arial" w:ascii="Arial" w:hAnsi="Arial"/>
          <w:color w:val="222222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6.- Las Centrales Receptoras de Alarmas: Procedimientos específicos de actuación exigidos en la Orden Ministerial INT/316/2011.8. Funciones del Operador de Central de Alarm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7.- El Real Decreto 393/2007, de 23 de marzo, por el que se aprueba la Norma Básica de autoprotección de los centros, establecimientos y dependencias dedicados a actividades que puedan dar origen a situaciones de emerge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  <w:t>8.- La protección de datos de carácter personal y los sistemas de videovigilancia: tratamientos con fines de videovigilancia, la licitud del tratamiento en el Reglamento General de Protección de Datos y el deber de inform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es-ES"/>
        </w:rPr>
      </w:pPr>
      <w:r>
        <w:rPr>
          <w:rFonts w:eastAsia="Times New Roman" w:cs="Arial" w:ascii="Arial" w:hAnsi="Arial"/>
          <w:lang w:eastAsia="es-ES"/>
        </w:rPr>
      </w:r>
    </w:p>
    <w:sectPr>
      <w:type w:val="nextPage"/>
      <w:pgSz w:w="11906" w:h="16838"/>
      <w:pgMar w:left="1985" w:right="1985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35:00Z</dcterms:created>
  <dc:creator>Ruiz Díez María Olga</dc:creator>
  <dc:description/>
  <cp:keywords/>
  <dc:language>en-US</dc:language>
  <cp:lastModifiedBy>Ruiz Díez María Olga</cp:lastModifiedBy>
  <dcterms:modified xsi:type="dcterms:W3CDTF">2018-11-15T09:37:00Z</dcterms:modified>
  <cp:revision>1</cp:revision>
  <dc:subject/>
  <dc:title/>
</cp:coreProperties>
</file>