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EXO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0"/>
        <w:gridCol w:w="5705"/>
        <w:gridCol w:w="1701"/>
      </w:tblGrid>
      <w:tr>
        <w:trPr>
          <w:trHeight w:val="555" w:hRule="atLeast"/>
        </w:trPr>
        <w:tc>
          <w:tcPr>
            <w:tcW w:w="889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ISTA DE ESPERA PARA LA COBERTURA, CON CARÁCTER TEMPORAL, DE LAS VACANTES QUE SE PUEDAN PRODUCIR, ASÍ COMO PARA LA SUSTITUCIÓN DE TRABAJADORES CON DERECHO A RESERVA DE PUESTO DE TRABAJO DE LA CATEGORÍA PROFESIONAL “TÉCNICO DE PLANTA HIDROLÓGICA”, PERTENECIENTE AL GRUPO 2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TAL 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1645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SANCHEZ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707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BAN HERGUEDAS,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7357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ALONSO, ALVAR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4446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ENEZ CUETO, LUIS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1286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LLO GONZALEZ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7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2624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LI SAEZ, MIGU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0159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LES PONTANILLA, EL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09769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GARCIA, JOSE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1337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MÓN FUENTE, RAU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4863G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ÑOZ LEMA, OL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9653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SANTAYANA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4896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SAÑUDO, AB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4042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OLLAR CAGIGAS, LUIS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0783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Z REIGADAS, JOSE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2083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GONZALEZ, JES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6246V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RUIZ, MARCELI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52080S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RTES EZQUERRO, JOSE AND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6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3479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VO TRUEBA, ROBER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6219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Z REIGADAS, CRISTI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3768Y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NQUERO CAMARA, FRANCISCO JO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1621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 RUIZ, JOSE RAM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4455A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O ORTIZ, RAMON ANTON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0363X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DELGADO, JOR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3090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GAS GUTIERREZ, SERG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1417J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ON CAPIRUCHIPI, JAVI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80805Q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 SANTAMARIA, EDUAR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0436K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RIBAO, IV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36C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SANTAMARIA, JUAN CAR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9875D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MILLAN LIAÑO, JOSE MA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2857R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HUERTA, MARC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8299T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ATEY RANZ,  BOR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7589Z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MORO, MIGUEL AN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2752W</w:t>
            </w:r>
          </w:p>
        </w:tc>
        <w:tc>
          <w:tcPr>
            <w:tcW w:w="57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MARIA SALAS, ANGEL FERNAN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418" w:gutter="0" w:header="357" w:top="2552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280035</wp:posOffset>
              </wp:positionH>
              <wp:positionV relativeFrom="paragraph">
                <wp:posOffset>-255905</wp:posOffset>
              </wp:positionV>
              <wp:extent cx="1080770" cy="784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ind w:right="360" w:hanging="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61.8pt;mso-wrap-distance-left:7.1pt;mso-wrap-distance-right:7.1pt;mso-wrap-distance-top:0pt;mso-wrap-distance-bottom:0pt;margin-top:-20.1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ind w:right="360" w:hanging="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eastAsia="Courier New"/>
      </w:rPr>
    </w:pPr>
    <w:r>
      <w:rPr>
        <w:rFonts w:eastAsia="Courier New"/>
      </w:rPr>
      <w:t xml:space="preserve">      </w:t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280035</wp:posOffset>
              </wp:positionH>
              <wp:positionV relativeFrom="paragraph">
                <wp:posOffset>-255905</wp:posOffset>
              </wp:positionV>
              <wp:extent cx="1080770" cy="784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  <w:lang w:val="es-E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lang w:val="es-ES" w:eastAsia="en-US"/>
                            </w:rPr>
                            <w:drawing>
                              <wp:inline distT="0" distB="0" distL="0" distR="0">
                                <wp:extent cx="2092960" cy="97409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2960" cy="9740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80" w:leader="none"/>
                              <w:tab w:val="left" w:pos="1361" w:leader="none"/>
                            </w:tabs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61.8pt;mso-wrap-distance-left:7.1pt;mso-wrap-distance-right:7.1pt;mso-wrap-distance-top:0pt;mso-wrap-distance-bottom:0pt;margin-top:-20.1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  <w:lang w:val="es-ES" w:eastAsia="en-US"/>
                      </w:rPr>
                    </w:pPr>
                    <w:r>
                      <w:rPr>
                        <w:rFonts w:cs="Arial" w:ascii="Arial" w:hAnsi="Arial"/>
                        <w:sz w:val="24"/>
                        <w:lang w:val="es-ES" w:eastAsia="en-US"/>
                      </w:rPr>
                      <w:drawing>
                        <wp:inline distT="0" distB="0" distL="0" distR="0">
                          <wp:extent cx="2092960" cy="97409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2960" cy="9740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80" w:leader="none"/>
                        <w:tab w:val="left" w:pos="1361" w:leader="none"/>
                      </w:tabs>
                      <w:spacing w:lineRule="auto" w:line="360"/>
                      <w:jc w:val="both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lang w:val="es-E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4:00Z</dcterms:created>
  <dc:creator>CPF                 </dc:creator>
  <dc:description/>
  <cp:keywords/>
  <dc:language>en-US</dc:language>
  <cp:lastModifiedBy>Quevedo Gutiérrez Nuria</cp:lastModifiedBy>
  <cp:lastPrinted>2011-05-18T10:01:00Z</cp:lastPrinted>
  <dcterms:modified xsi:type="dcterms:W3CDTF">2018-11-07T11:50:00Z</dcterms:modified>
  <cp:revision>30</cp:revision>
  <dc:subject/>
  <dc:title>CONV.CONCURSO ORDENANZAS </dc:title>
</cp:coreProperties>
</file>