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ANEXO I</w:t>
      </w:r>
    </w:p>
    <w:p>
      <w:pPr>
        <w:pStyle w:val="Normal"/>
        <w:jc w:val="center"/>
        <w:rPr>
          <w:rFonts w:ascii="Arial" w:hAnsi="Arial" w:cs="Arial"/>
          <w:b/>
          <w:b/>
          <w:sz w:val="24"/>
          <w:szCs w:val="24"/>
        </w:rPr>
      </w:pPr>
      <w:r>
        <w:rPr>
          <w:rFonts w:cs="Arial" w:ascii="Arial" w:hAnsi="Arial"/>
          <w:b/>
          <w:sz w:val="24"/>
          <w:szCs w:val="24"/>
        </w:rPr>
        <w:t>BOLSA DE TRABAJO EXTRAORDINARIA</w:t>
      </w:r>
    </w:p>
    <w:p>
      <w:pPr>
        <w:pStyle w:val="Normal"/>
        <w:jc w:val="center"/>
        <w:rPr>
          <w:rFonts w:ascii="Arial" w:hAnsi="Arial" w:cs="Arial"/>
          <w:b/>
          <w:b/>
          <w:sz w:val="24"/>
          <w:szCs w:val="24"/>
        </w:rPr>
      </w:pPr>
      <w:r>
        <w:rPr>
          <w:rFonts w:cs="Arial" w:ascii="Arial" w:hAnsi="Arial"/>
          <w:b/>
          <w:sz w:val="24"/>
          <w:szCs w:val="24"/>
        </w:rPr>
        <w:t>CUERPO DE DIPLOMADOS Y TÉCNICOS MEDIOS, ESPECIALIDAD MAESTRO EDUCADOR/DIPLOMADO EN EDUCACIÓN SOCIAL.</w:t>
      </w:r>
    </w:p>
    <w:p>
      <w:pPr>
        <w:pStyle w:val="Normal"/>
        <w:jc w:val="center"/>
        <w:rPr>
          <w:rFonts w:ascii="Arial" w:hAnsi="Arial" w:cs="Arial"/>
          <w:b/>
          <w:b/>
          <w:sz w:val="24"/>
          <w:szCs w:val="24"/>
        </w:rPr>
      </w:pPr>
      <w:r>
        <w:rPr>
          <w:rFonts w:cs="Arial" w:ascii="Arial" w:hAnsi="Arial"/>
          <w:b/>
          <w:sz w:val="24"/>
          <w:szCs w:val="24"/>
        </w:rPr>
        <w:t>LISTADO PROVISIONAL DE ADMITIDOS Y RESULTADOS PROVISIONALES</w:t>
      </w:r>
    </w:p>
    <w:p>
      <w:pPr>
        <w:pStyle w:val="Normal"/>
        <w:tabs>
          <w:tab w:val="clear" w:pos="708"/>
          <w:tab w:val="left" w:pos="6630" w:leader="none"/>
        </w:tabs>
        <w:rPr>
          <w:rFonts w:ascii="Arial" w:hAnsi="Arial" w:cs="Arial"/>
          <w:b/>
          <w:b/>
          <w:sz w:val="24"/>
          <w:szCs w:val="24"/>
        </w:rPr>
      </w:pPr>
      <w:r>
        <w:rPr>
          <w:rFonts w:cs="Arial" w:ascii="Arial" w:hAnsi="Arial"/>
          <w:b/>
          <w:sz w:val="24"/>
          <w:szCs w:val="24"/>
        </w:rPr>
      </w:r>
    </w:p>
    <w:tbl>
      <w:tblPr>
        <w:tblW w:w="11005" w:type="dxa"/>
        <w:jc w:val="center"/>
        <w:tblInd w:w="0" w:type="dxa"/>
        <w:tblLayout w:type="fixed"/>
        <w:tblCellMar>
          <w:top w:w="0" w:type="dxa"/>
          <w:left w:w="70" w:type="dxa"/>
          <w:bottom w:w="0" w:type="dxa"/>
          <w:right w:w="70" w:type="dxa"/>
        </w:tblCellMar>
      </w:tblPr>
      <w:tblGrid>
        <w:gridCol w:w="1186"/>
        <w:gridCol w:w="3724"/>
        <w:gridCol w:w="926"/>
        <w:gridCol w:w="730"/>
        <w:gridCol w:w="646"/>
        <w:gridCol w:w="750"/>
        <w:gridCol w:w="775"/>
        <w:gridCol w:w="567"/>
        <w:gridCol w:w="851"/>
        <w:gridCol w:w="850"/>
      </w:tblGrid>
      <w:tr>
        <w:trPr>
          <w:trHeight w:val="690" w:hRule="atLeast"/>
        </w:trPr>
        <w:tc>
          <w:tcPr>
            <w:tcW w:w="118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DNI</w:t>
            </w:r>
          </w:p>
        </w:tc>
        <w:tc>
          <w:tcPr>
            <w:tcW w:w="3724"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Nombre y apellidos</w:t>
            </w:r>
          </w:p>
        </w:tc>
        <w:tc>
          <w:tcPr>
            <w:tcW w:w="3052" w:type="dxa"/>
            <w:gridSpan w:val="4"/>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xml:space="preserve">Experiencia </w:t>
              <w:br/>
              <w:t>Profesional</w:t>
            </w:r>
          </w:p>
          <w:p>
            <w:pPr>
              <w:pStyle w:val="Normal"/>
              <w:jc w:val="center"/>
              <w:rPr>
                <w:rFonts w:ascii="Arial" w:hAnsi="Arial" w:cs="Arial"/>
                <w:b/>
                <w:b/>
                <w:bCs/>
                <w:sz w:val="18"/>
                <w:szCs w:val="18"/>
              </w:rPr>
            </w:pPr>
            <w:r>
              <w:rPr>
                <w:rFonts w:cs="Arial" w:ascii="Arial" w:hAnsi="Arial"/>
                <w:b/>
                <w:bCs/>
                <w:sz w:val="18"/>
                <w:szCs w:val="18"/>
              </w:rPr>
              <w:t>(Máximo 60 puntos)</w:t>
            </w:r>
          </w:p>
        </w:tc>
        <w:tc>
          <w:tcPr>
            <w:tcW w:w="2193"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xml:space="preserve">Formación </w:t>
              <w:br/>
              <w:t>Académica</w:t>
            </w:r>
          </w:p>
          <w:p>
            <w:pPr>
              <w:pStyle w:val="Normal"/>
              <w:jc w:val="center"/>
              <w:rPr>
                <w:rFonts w:ascii="Arial" w:hAnsi="Arial" w:cs="Arial"/>
                <w:b/>
                <w:b/>
                <w:bCs/>
                <w:sz w:val="18"/>
                <w:szCs w:val="18"/>
              </w:rPr>
            </w:pPr>
            <w:r>
              <w:rPr>
                <w:rFonts w:cs="Arial" w:ascii="Arial" w:hAnsi="Arial"/>
                <w:b/>
                <w:bCs/>
                <w:sz w:val="18"/>
                <w:szCs w:val="18"/>
              </w:rPr>
              <w:t>(Máximo 40 puntos)</w:t>
            </w:r>
          </w:p>
        </w:tc>
        <w:tc>
          <w:tcPr>
            <w:tcW w:w="850"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TOTAL</w:t>
            </w:r>
          </w:p>
        </w:tc>
      </w:tr>
      <w:tr>
        <w:trPr>
          <w:trHeight w:val="1986" w:hRule="atLeast"/>
          <w:cantSplit w:val="true"/>
        </w:trPr>
        <w:tc>
          <w:tcPr>
            <w:tcW w:w="118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724"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2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Gobierno de Cantabria</w:t>
            </w:r>
          </w:p>
        </w:tc>
        <w:tc>
          <w:tcPr>
            <w:tcW w:w="73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Otras AA.PP.</w:t>
            </w:r>
          </w:p>
        </w:tc>
        <w:tc>
          <w:tcPr>
            <w:tcW w:w="64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ector privado</w:t>
            </w:r>
          </w:p>
        </w:tc>
        <w:tc>
          <w:tcPr>
            <w:tcW w:w="75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otal Experiencia Profesional</w:t>
            </w:r>
          </w:p>
        </w:tc>
        <w:tc>
          <w:tcPr>
            <w:tcW w:w="775"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Expediente</w:t>
            </w:r>
          </w:p>
          <w:p>
            <w:pPr>
              <w:pStyle w:val="Normal"/>
              <w:ind w:left="113" w:right="113" w:hanging="0"/>
              <w:jc w:val="center"/>
              <w:rPr>
                <w:rFonts w:ascii="Arial" w:hAnsi="Arial" w:cs="Arial"/>
                <w:b/>
                <w:b/>
                <w:bCs/>
                <w:sz w:val="18"/>
                <w:szCs w:val="18"/>
              </w:rPr>
            </w:pPr>
            <w:r>
              <w:rPr>
                <w:rFonts w:cs="Arial" w:ascii="Arial" w:hAnsi="Arial"/>
                <w:b/>
                <w:bCs/>
                <w:sz w:val="18"/>
                <w:szCs w:val="18"/>
              </w:rPr>
              <w:t>(Máximo 35 puntos)</w:t>
            </w:r>
          </w:p>
        </w:tc>
        <w:tc>
          <w:tcPr>
            <w:tcW w:w="5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Masters</w:t>
            </w:r>
          </w:p>
          <w:p>
            <w:pPr>
              <w:pStyle w:val="Normal"/>
              <w:ind w:left="113" w:right="113" w:hanging="0"/>
              <w:jc w:val="center"/>
              <w:rPr>
                <w:rFonts w:ascii="Arial" w:hAnsi="Arial" w:cs="Arial"/>
                <w:b/>
                <w:b/>
                <w:bCs/>
                <w:sz w:val="18"/>
                <w:szCs w:val="18"/>
              </w:rPr>
            </w:pPr>
            <w:r>
              <w:rPr>
                <w:rFonts w:cs="Arial" w:ascii="Arial" w:hAnsi="Arial"/>
                <w:b/>
                <w:bCs/>
                <w:sz w:val="18"/>
                <w:szCs w:val="18"/>
              </w:rPr>
              <w:t>(Máximo 5 puntos)</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Total Formación Académica</w:t>
            </w:r>
          </w:p>
        </w:tc>
        <w:tc>
          <w:tcPr>
            <w:tcW w:w="850"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tLeast" w:line="240" w:before="60" w:after="60"/>
              <w:rPr>
                <w:rFonts w:ascii="Arial" w:hAnsi="Arial" w:cs="Arial"/>
                <w:color w:val="000000"/>
                <w:sz w:val="18"/>
                <w:szCs w:val="18"/>
              </w:rPr>
            </w:pPr>
            <w:r>
              <w:rPr>
                <w:rFonts w:cs="Arial" w:ascii="Arial" w:hAnsi="Arial"/>
                <w:sz w:val="18"/>
                <w:szCs w:val="18"/>
              </w:rPr>
              <w:t>72172083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BASCAL ABASCAL, SUS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2735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BASCAL BARQUIN,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34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5307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CEBO CALLEJA, JENIFE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0190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ACINAS DIAZ, SILVIA</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7832H</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AJA FERNANDEZ, ALEJANDRO</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164812A</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ALEJOS GARCIA, PALOMA</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14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85361E</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ALLENDE ORTUONDO, GABRIEL</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0987C</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ALLENDE SOLAR, DANIEL</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6553069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ONSO ALONSO,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139040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ONSO BENITO, CONCEPCIO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4410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ONSO DE LA LAMA, INES CARIDA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0483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ONSO GOMEZ, RAQU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3132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ONSO VIRUETE, BLAN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9176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VAREZ HELGUERA,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45698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VAREZ MARCOS, MARIA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5511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VAREZ SOBERON, ROSA LU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3783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VAREZ VILLEGAS, ANDR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43544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VEAR PORTILLA,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750013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DO CUE,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6788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ARANTE MORENO, JOSE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951072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MO PELAEZ, Mª SELEN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5586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NDREA ANDEREZ, S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07</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17867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NDRES DIRUBE, INMACULADA C.</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5584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NDRES FELICES,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8631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NTON HUERTAS, IR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8955624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ANA RODRIGUEZ, SAR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1264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AUJO COLINA, MARIA ASUNCIO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6941710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BIZA RUBIO, VANE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81809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E MILLAN, ANGE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53103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CONADA CUESTA, Mª ANGEL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750176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ENAS PEREZ, SARAY</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351074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NAIZ GARCIA, MAR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261554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RRIBAS MARTINEZ, L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670780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VILA CALVO, Mª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7394537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VILES LORENTE, NU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2141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YLLON SANCHEZ, AINHO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483611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DENAS BAGAN, LOR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82800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LBOA ZAMORA, AL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8036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AJAS ZORITA, JESSI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2678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ANDA RODRIGUEZ, AL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0881662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CENA BERZOSA, CL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9094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QUIN BLANCO,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888948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RIO BLAZQUEZ, BEL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4506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RIO PAZ, AURO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0981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RIUSO ABAD, LI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4328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RTOLOME SOLIS, MARIA DOLOR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40073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CONES FONTANEDA, JESU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86377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TIDA SUSINOS, JU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7375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YLET PEREZ, JUDI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2867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ENITO CASTANEDO, JESU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5159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ENITO LLANILLO,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21019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ERMUDEZ GUTIERREZ, ADE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29339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ERODIA GONZALEZ, RUTH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13829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ANCO GOMEZ, H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10215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ANCO GONZALEZ, RAU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0632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ANCO SIENDONES, JOSE MANU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7077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ANCO ZUNZUNEGUI, DIEG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6100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ADA FERNANDEZ, S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0910851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RREGO DE LA NAVA, SOF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5685927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AVO CASERO, JUAN ANG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8676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ETONES GONZALEZ, BARB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58461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BIECES FERNANDEZ, MARIA IZASKU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0079633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BRERO DIAZ, MARIA JOS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69522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BRIA CORRAL, 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2592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DERON HERNAEZ,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9522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DERON ISLA, GEM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29880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DERON MARTINEZ, DAVI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6816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DERON MARTINEZ,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17134L</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LEJA BARCENA, NOA</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5</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89261W</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LVO GIMENEZ, MARTA</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80178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MARERO CRUZ, PATR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89259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MPO SAINZ, SUS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399499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MPOS DIEZ, RAQU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5447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ALES HERRERO, ANGE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4459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 GARCIA, PATR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46726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NO SANCHEZ, VANE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6882239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MONA SANZ, RAU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1,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0675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RETO HERNANDEZ, MARIA JOS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2885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RILES EPIFANIO, SAND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4905238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RRION ORDAS,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946064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SADO DE LA GALA, LU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68680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SERO AYUSO, MARIA LUI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5531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SO ALONSO, ESTHE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1811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STANEDO ORTIZ,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2928495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STILLO CAMACHO, Mª ROSAR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49663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STILLO HARO, LUISA FERNAND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3457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STILLO PUENTE, ISAB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46339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STILLO PUENTE, VANESA D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0117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VADA VIGUERA,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40443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YON REBOLLEDO, ANA PILA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66986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EA MANRIQUE, EV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5699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IFRIAN MORAIS, JANET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8932796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INTAS CIMAVILLA, ERIK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1231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BO DOMINGUEZ,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7092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BO GUTIERREZ, S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2756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BO PEREZ, ANGE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3071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DESAL MARTINEZ, S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35199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LANTES BUENO, CEL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1249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LANTES PEREZ, CECI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9345972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LAZOS BRAVO, Mª ANGEL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4939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DADO MARTIN,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0254010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NDE MARTIN, RAU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5951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RRALES BERNABE, DAMIA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3852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STAS CASTRESANA, Mª ASUNCIO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21381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TORRUELO LASTRA, VERONI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4047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RESPO MAZON,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2930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RESPO SAIZ, ALMUD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1819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RUZ FELICES, SUS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12016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UARTAS BUENO, MARIA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0198374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UERVO LUENGO, JOSE ANTON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5</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7384085Z</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UEVAS GARCIA, NAIARA</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5721Q</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UEVAS LOPEZ, EVA MARIA</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61466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LGADO DUEÑAS, JORG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9706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AZ ANGULO,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7240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AZ FERNANDEZ, ASIE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1830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AZ JORGE, DEL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9518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AZ LASTRA, ALEXAND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76714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AZ SARACHAGA, MARIA GEM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7987481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EGO BLANCO, CL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4413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EGO MIERA,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9311433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EZ CALZADA, BEATRI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9015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EZ CRESPO, BLAN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9304624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IEZ MORCUENDE, EV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413923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MINGUEZ MAGDALENO, S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58845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OMINGUEZ NUÑEZ, EVANGEL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930656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URANGO FRANCO,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8930206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OLA ARIÑO, S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8601007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CINA IÑIGUEZ DE CIRIANO, MIR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44802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CALADA SAIZ-EZQUERRA, Mª INMACULAD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459453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CUDERO ALONSO,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6457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CUDERO CANDELA, BEATRI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2598885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TAL BALLESTER, CARLO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2598886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TAL BALLESTER,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9098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TALAYO FERREIRO,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163690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TEBANEZ MUÑOZ, MIGU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9593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STERAS GALA, IREN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6663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RAUDO RODRIGUEZ,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642710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ALVAREZ, SAND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0440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AZCONA, ZAI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5815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BARRERAS, 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9950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BRIZ, PATR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8945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CAMINO, GABRIE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6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34086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GARCIA DEL RIVERO, CRISTIN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4130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GONZALEZ, BLAN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5171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GUTIERREZ, DI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9531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GUTIERREZ,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7069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GUTIERREZ,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8857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JIMENEZ,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0328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LIAÑO, ALVAR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9561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MARTINEZ, LOR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8722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MARTINEZ,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80644W</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REMENTERIA, JOSUNE</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6,75</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9795203D</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RODRIGUEZ, Mª SAGRARIO</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31745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ROZAS, MARIA ROSAR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9094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SANCHEZ, ALMUD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402488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 VILLATE, RAQU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7479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NANDEZ-GARCIA DE ALFONSO, MARTA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2501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RER MARIA, DI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89019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RER MARTINEZ, YOLAND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39779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RRERO GONZALEZ, SERG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8923759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DALGO ALBA, SHEI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155135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LOREZ POMAR, EV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79700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NTANEDA FERNANDEZ, PILA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0476496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ONDA CRESPO,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3472714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ILE SANZ, MONI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54219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RANCES BEDIA, MARIA P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80893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UENTE OTI,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408810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UENTES PEREZ, SONIA D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33949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LDON CAMPOS, DIAN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816328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MERO GAMERO, CRISTOBA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822513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MERO MORENO, LUIS ANDE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5467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AJA, ALBER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8614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AJA, LUCRE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4967068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ALVAREZ, MILAGRO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79251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BAHILLO, BEATRI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1145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BENGOCHEA, ANDR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412489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DE PABLO, AN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89700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DE PRADO, Mª DEL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2649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FERNANDEZ, ANA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3420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FERNANDEZ,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3502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GONZALEZ,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942549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GONZALEZ, VERONI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7877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GÜEMES, SOLEDAD</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93021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MARUGAN, MARIA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11737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MARUGAN, SUS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898028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MUÑOZ, DORADE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2043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OBREGON, OROS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523613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POZO, ANDR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6186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RUIZ, ANDR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82150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RUIZ,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39675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ARCIA SAIZ, EL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934247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 HERRERO, ANA ISAB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8406F</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 ORTIZ, CRISTINA</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23692Q</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ALONSO, Mª BELEN</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23691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ALONSO, Mª COVADONG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36660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BENGOCHEA, MONI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0119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BONAECHE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5344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CALLEJA, 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8350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DIAZ, CAROL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167000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FERNANDEZ, ANA BEL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1,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1184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GONZALEZ, SOF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5887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GUERRERO, MARIA EUGEN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89687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HIGUERA, TARSIC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26065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MARTINEZ, MARIA JOS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39465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MILLAN, YOLAND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7942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MONDINO, MARIA DEL PILA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99903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NAVEDO, PABL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2163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ROBLES, AID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29724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RUIZ, CRISTINA PALOM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7090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RUIZ,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28946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MEZ UNCILLA,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0342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ALTUNA, SAND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674257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BARQUIN, MARIA ARANTZAZU</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21319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FERNANDEZ, JOSEF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9</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5127973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GARCIA, ANDR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4913942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GARCIA, PATR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7482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GAZAGAECHEVARRIA,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4092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GONZALEZ, MARIA VICTO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7256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GONZALEZ, SERG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9440542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HACHA,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3089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LOPEZ,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145705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MORALES,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9304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QUEVEDO, JESU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42103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REBANAL, ALEJANDR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8299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ROIZ, ANDR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6166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RUEDA, JORG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91323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SANTIN, PATR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4644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NZALEZ VAZQUEZ, ISAB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5429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ERRA GUTIERREZ, CAR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892472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ÜEZO BERNABE, ANDR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3912015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TIERREZ ABASCAL, OLG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9495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TIERREZ CALDERON,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9652D</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TIERREZ DIEGO, BELEN</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25</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935519Y</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TIERREZ GUERRERO, JAVIER NATALIO</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3,75</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6921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TIERREZ GUTIERREZ, JO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26087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TIERREZ MILLAN, LET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5118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TIERREZ MONTERO, SAGRAR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2430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TIERREZ RODRIGUEZ, BEL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82</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85565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UTIERREZ ZUGASTI, MAR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5253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ZAS GONZALEZ, NATA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3581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RRERA PEREZ, PABL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4380259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RRERO VALLES, MARIA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010173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IDALGO SANDIN, ROBER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8947842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ILERA SANTAMARIA,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45315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NTAVILLA GARCIA, VALENTI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6450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NTAVILLA PEÑA, PATRICIA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4565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YO CARBALLO, JU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7074043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ERTA FELIPE, MARIA ANGEL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8859016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ERTAS BARROSO, MARIA VICTO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46128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IDOBRO LLANEZA, PILA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605373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BAÑEZ MORENO, ELISABE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071977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BARRECHE SOLANO, IZASKU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90382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GLESIAS CALVA,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49316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ZQUIERDO SAIZ,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41553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IMENEZ GUTIERREZ, MONICA ISAB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29753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ANA TEJEDOR, ANA MARIA D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9432904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UESAS CELORIO, REBECA MERCED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8714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MADRID ZUNZUNEGUI, FERNAND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81204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MALFA DIAZ, MAR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14348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NDALUCE ZORRILLA, VANE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02</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0567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NZA AGUDO, BORJ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5,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8347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NZA GOMEZ,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155095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RA GONZALEZ, VICTO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53760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SO DIAZ, PILA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8975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URENT SZIGRISZT, JOSE LU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1870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VIN GARCIA, EMM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3174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VIN SOLAR, MERCED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9920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EIRA SAN JULIAN, PABL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89754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LAMA SAN EMETERIO, JUAN JOSE DE 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728480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LANO FERNANDEZ, LI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386584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LORENTE FLORES, EVANGEL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82805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BO PAREDES, PABL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1994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ARISTE, RUB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8941394N</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BLANCO, SILVIA</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897558S</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GARCIA, MARIA NIEVES</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34110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GUTIERREZ, MARGARI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4836193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LOPEZ DE REGO, RAFA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5689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MARTINEZ, 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25034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PROAÑO, ANA BEL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4231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RUIZ, IREN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0892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SOLANA, MIRIA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1098185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TOBAR,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9294965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 VILLAFAÑEZ, VERONI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2791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PEZ-DORIGA GARCIA, AN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9052619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DARIAGA GABIOLA, ARGOIT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2881919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DRID ROBLEÑO, NOELIA D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1,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29128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ESTRO GALLARDO, IREN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84471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GALDI GOMEZ, VICTOR M.</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571876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LO BADI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675905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NRIQUE RUIZ, VANES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2534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NTECON AGUDO, RUB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0354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NZANARES CEBALLOS, NURIA DEL MA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5796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AÑON REVENTUN, GONZAL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8312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COS DE LA OSA, NOEM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16045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COS PUENTE, ROS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2022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GUELLES ARQUES,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75299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OTO LOPEZ, ESTIBALI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927522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OTO LOPEZ, IZASKU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79891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OTO LOPEZ, Mº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34492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 ANDRES, MARIA JOS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4,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9033049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 ARAUJO, ITZIA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6,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8952874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 GARCIA, ANDR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1511040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 GARCIA, GEM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9891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 PENAGOS, DI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82714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 SANCHEZ, SAND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0405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EZ FERNANDEZ,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102130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EZ GAYUBO,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9861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EZ GOMEZ,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2191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EZ HERRERA, H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4006911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EZ MAÑOGIL, Mª ESTE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3977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EZ MARTIN, MONI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4717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EZ MARTINEZ, RAQU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0537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TINEZ-CONDE GOMEZ,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5439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TA CODESAL, MARIA PALOM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2530Z</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TA ROBLES, MARTA</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90532H</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TAS PEREDA, OLIVIA</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3649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YOR SANCHEZ, AN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4789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ZA DOMOSTEGUI,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6704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DEL RODRIGUEZ, NEREID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22222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NCIA SECO,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629358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RINO CORCUERA, NAI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3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32</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8894452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RINO MUGIC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85092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SONES CONCHA, JOAQUI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14731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ER GONZALEZ, Mª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276776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GUEL GENTO, VANE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1347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RANDA LOPEZ, Y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283648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HAMED HAMETE, FARAH</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13147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NTES BUSTILLO, NOE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6384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NTES VEGA, EV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0563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RAN BUENO, BEATRI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7245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RAN LAMADRID, ALEXAND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6037591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RENO MOIRON, MELI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95925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RETA ABASCAL,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448831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RIN TORTOSA, Mª MERCED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1927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ÑIZ PEREZ,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8598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ÑOZ DIEZ,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27239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ÑOZ DIEZ, MARIA LUI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36573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ÑOZ ROLDAN, VANES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47947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RIEDAS CUADRADO, Mª VISITACIO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6900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URIEDAS DIEZ, ESTEFAN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89967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VA AGUADO,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7875275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VA MARTIN, SOF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6057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IETO GAÑO, TAN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674717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OVELLA GIL, IRAT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4510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UÑEZ HOZ, YOLAND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85688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UÑEZ MARTINEZ, SAMANTH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3352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SO BRETOS, PAU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78975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BESO GONZALEZ, MARIA TERE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8833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DOÑEZ GONZALEZ,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7261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DOÑEZ RUIZ,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3199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TIZ GARCIA, JU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84175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YARBIDE DIEDRICH, Mª ROSAR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9441559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BLOS GARCIA, ALMUD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0429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DAL GONZALEZ, BEATRI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7300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CUAL VIDAL, EV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877417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DREGAL DELGADO, PATR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8694E</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LAEZ GONZALEZ, SARA</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75</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75</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6,75</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51356748W</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NA GONZALEZ, ANTONIO</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3699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ÑA REAL, ANDR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0870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ÑA VALMASEDA, CARLO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60850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ÑA VAZQUEZ, MARIA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6,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9440800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EZ ARECES, DANI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7696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EZ BLANCO,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50734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EZ CANTERO, Mª CONCEPCIO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14214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EZ COBO, ANA TERE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7897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EZ FERNANDEZ, REBE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093996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EZ HURTADO, AN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1311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EZ MESONES, MARGARI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93954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EZ RIVAS, 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4915084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EROTE BENITO, CELI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5044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LIDURA VARELA,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0047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NCE PICON,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79582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VEDA CASAS, MARIA ASUNCIO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0591962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 LASTRA, MARIAN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4001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T SOLIS, RAQU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0537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UENTE CUESTA,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8,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7919289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UJOL FEIXAS, RAMO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2918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QUINTANA GARCIA, VIRGIN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919677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QUIROGA VAZQUEZ, EV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0883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MIREZ LAGÜERA, SAND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9263520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MIRO GUISADO, GEM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97879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AMOS SUANCES, MARIA SEI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0021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CIO FERNANDEZ, ESTHE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8,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9279201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DONDO PEREZ, MARIA ANGEL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2450A</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ALADO RUIZ, CRIST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4460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ATO MARTINEZ, CAROL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4430499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GUERA DOMINGUEZ, SUS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5769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VENGA PEÑA, PATR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161401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VILLA ESTEBAN, MARIA SON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4306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VUELTA ORTIZ, ALB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997933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O GASTAMINZA, AMAIA D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205123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VAS GOMEZ, OSCA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45391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VAS VILLANUEVA, VISITACION TER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8163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VERA HERNANDEZ, AINHO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7977936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VERO MARTIN, TERE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23837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LES DEL BARRIO, Mª DEL CARM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2566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CILLO SOLANA, JOSE LU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428405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DRIGUEZ BARRIENTOS, LOR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9482N</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DRIGUEZ CASTANEDO, CARMEN</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7511Z</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DRIGUEZ CRESPO, ZAIRA</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9988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DRIGUEZ CUADRADO,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81161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DRIGUEZ DE LA IGLESIA,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95331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DRIGUEZ LAVID, ANA BEL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2104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DRIGUEZ MONTES, ANJ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82155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DRIGUEZ MORENO, LU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5406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DRIGUEZ SAIZ, AL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75084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JO PEON, MARIA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8328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LLAN MARTINEZ-HERRERA, CL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1796757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MO CORDOBA, JOSE MIGU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0383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TAECHE ZUBILLAGA, VERONIC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18156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BIO HERRERO, ESTHE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98150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EDA MAZA, DESIRE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46733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IZ CANO, ALMUD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40797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IZ ECHAVE, ANA BELE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3333G</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IZ GARCIA, S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31869555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IZ IGLESIAS, BERNARDO JOS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44713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IZ MARTIN, TAMA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9911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IZ OLIVA, NER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1253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IZ RODRIGUEZ, MARIA JESU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4216P</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UIZ VEGA, ROBER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7445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INZ ZUNZUNEGUI, ADRI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2607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IZ QUINTIAL, ELI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29123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IZ RODRIGUEZ, ANA ISAB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418562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VADOR ALEGRE, ROBERT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2928J</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 SEBASTIAN SANTISTEBAN, GAN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59600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CHEZ CAMPOS, JONA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36332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CHEZ DE MOVELLAN COSTAS, CL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08931853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CHEZ MARTIN, SON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7244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CHEZ PEREZ, ROC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5250579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CHEZ RASTROJO, EMI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93750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CHEZ SANCHEZ, MARIA LU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4,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4454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TAMARIA FERNANDEZ, NATA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3,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8,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81325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TANDER PEREZ, REMEDIO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1064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TANDER PEREZ, ROSA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9967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TANDER SAINZ DE LA MAZA, Mª ESTHE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61031F</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TIAGO TARABINI-CASTELLANI, JUAN JACOB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1</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50667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TOS DE LA GUERRA, PABL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5893653M</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TOS GIL, ARIAN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7560X</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Z PALOMERA, EVA ISABEL</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5</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0,5</w:t>
            </w:r>
          </w:p>
        </w:tc>
      </w:tr>
      <w:tr>
        <w:trPr>
          <w:trHeight w:val="285" w:hRule="atLeast"/>
          <w:cantSplit w:val="true"/>
        </w:trPr>
        <w:tc>
          <w:tcPr>
            <w:tcW w:w="118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312134L</w:t>
            </w:r>
          </w:p>
        </w:tc>
        <w:tc>
          <w:tcPr>
            <w:tcW w:w="372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RABIA GONZALVO, IZASKUN</w:t>
            </w:r>
          </w:p>
        </w:tc>
        <w:tc>
          <w:tcPr>
            <w:tcW w:w="92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5</w:t>
            </w:r>
          </w:p>
        </w:tc>
        <w:tc>
          <w:tcPr>
            <w:tcW w:w="64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25</w:t>
            </w:r>
          </w:p>
        </w:tc>
        <w:tc>
          <w:tcPr>
            <w:tcW w:w="77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0,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4906982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RRANO SERRANO, MOIS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96237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RRANO SUAREZ, DOLOR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189438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BERON FUENTECILLA, ROCIO</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44908826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LANAS REDONDO, BEATRI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78310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TO COCA, Mª TERES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3527Z</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MILLERA PELAYO, AL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81760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MILLERA RUMOROSO, CEL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205065S</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SINOS SANCHO, S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87702K</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PIA CONCHA, BEATRIZ</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6962E</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ARANCO CORTEZON,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738675Q</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IJERO RUESGA, ANA ELE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933835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RIO GARCIA, MARIA JESU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24772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RRES ORTEGA, MARIA YOLAND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2754386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EJO LOPEZ, LAU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2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5882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UEBA RUIZ, SAND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3841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CARCEL GONZALEZ, RAFAEL</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15442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DERRAMA NIGRA-MACCONO, VICTOR</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6581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 QUIJANO, ANDRE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3914747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JO FERNANDEZ, A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4267H</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QUERO IGLESIAS, FUENCIS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461893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GA JAUMOT, MONTSERRA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45934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LASCO VIDAL, LID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39065Y</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LEZ RODRIGUEZ, LUI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00351C</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ERDEJA MARTINEZ, ANGE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094382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ENTE CALVO, AL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88640N</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ENTE ECHEVARRIA, MARIN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6161V</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ENTE ORCAJO, LARA D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3</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57344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GIL VICARIO, ESTE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7</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72572W</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LLA LEIRA, ENCARNACIO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8993496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LLALBA AGUILLO, SHEIL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153877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LLAR PRIETO, EVA MAR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4,7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16045501B</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FRA RIOS, JUAN JOSE</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20206048L</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MORA FERNANDEZ, MAR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7</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030650D</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ORRILLA CANALES, PATRICI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5</w:t>
            </w:r>
          </w:p>
        </w:tc>
      </w:tr>
      <w:tr>
        <w:trPr>
          <w:trHeight w:val="285" w:hRule="atLeast"/>
          <w:cantSplit w:val="true"/>
        </w:trPr>
        <w:tc>
          <w:tcPr>
            <w:tcW w:w="118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1272088X</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ORRILLA SAINZ-MAZA, TAMAR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r>
      <w:tr>
        <w:trPr>
          <w:trHeight w:val="285" w:hRule="atLeast"/>
          <w:cantSplit w:val="true"/>
        </w:trPr>
        <w:tc>
          <w:tcPr>
            <w:tcW w:w="118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72178887B</w:t>
            </w:r>
          </w:p>
        </w:tc>
        <w:tc>
          <w:tcPr>
            <w:tcW w:w="372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ORRILLA SETIEN, EMILIA</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5</w:t>
            </w:r>
          </w:p>
        </w:tc>
      </w:tr>
    </w:tbl>
    <w:p>
      <w:pPr>
        <w:pStyle w:val="Normal"/>
        <w:tabs>
          <w:tab w:val="clear" w:pos="708"/>
          <w:tab w:val="left" w:pos="6630" w:leader="none"/>
        </w:tabs>
        <w:rPr/>
      </w:pPr>
      <w:r>
        <w:rPr/>
      </w:r>
    </w:p>
    <w:sectPr>
      <w:headerReference w:type="default" r:id="rId2"/>
      <w:type w:val="nextPage"/>
      <w:pgSz w:w="11906" w:h="16838"/>
      <w:pgMar w:left="720" w:right="56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510"/>
      <w:gridCol w:w="3322"/>
      <w:gridCol w:w="3766"/>
    </w:tblGrid>
    <w:tr>
      <w:trPr>
        <w:trHeight w:val="1980" w:hRule="atLeast"/>
      </w:trPr>
      <w:tc>
        <w:tcPr>
          <w:tcW w:w="3510"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322" w:type="dxa"/>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3766" w:type="dxa"/>
          <w:tcBorders/>
        </w:tcPr>
        <w:p>
          <w:pPr>
            <w:pStyle w:val="Normal"/>
            <w:snapToGrid w:val="false"/>
            <w:jc w:val="cent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drawing>
              <wp:inline distT="0" distB="0" distL="0" distR="0">
                <wp:extent cx="1704975" cy="1009650"/>
                <wp:effectExtent l="0" t="0" r="0" b="0"/>
                <wp:docPr id="2" name="4fd3efde-f205-6ae1-ff34-c066943dd8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fd3efde-f205-6ae1-ff34-c066943dd8b3" descr=""/>
                        <pic:cNvPicPr>
                          <a:picLocks noChangeAspect="1" noChangeArrowheads="1"/>
                        </pic:cNvPicPr>
                      </pic:nvPicPr>
                      <pic:blipFill>
                        <a:blip r:embed="rId2"/>
                        <a:srcRect l="-8" t="-14" r="-8" b="-14"/>
                        <a:stretch>
                          <a:fillRect/>
                        </a:stretch>
                      </pic:blipFill>
                      <pic:spPr bwMode="auto">
                        <a:xfrm>
                          <a:off x="0" y="0"/>
                          <a:ext cx="1704975" cy="100965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CG Times;Times New Roman" w:hAnsi="CG Times;Times New Roman" w:cs="CG Times;Times New Roman"/>
      <w:sz w:val="24"/>
      <w:lang w:val="es-ES_tradnl"/>
    </w:rPr>
  </w:style>
  <w:style w:type="paragraph" w:styleId="Textodeglobo">
    <w:name w:val="Texto de globo"/>
    <w:basedOn w:val="Normal"/>
    <w:qFormat/>
    <w:pPr/>
    <w:rPr>
      <w:rFonts w:ascii="Segoe UI" w:hAnsi="Segoe UI" w:cs="Segoe UI"/>
      <w:sz w:val="18"/>
      <w:szCs w:val="18"/>
    </w:rPr>
  </w:style>
  <w:style w:type="paragraph" w:styleId="Msonormal">
    <w:name w:val="msonormal"/>
    <w:basedOn w:val="Normal"/>
    <w:qFormat/>
    <w:pPr>
      <w:spacing w:before="280" w:after="280"/>
    </w:pPr>
    <w:rPr>
      <w:sz w:val="24"/>
      <w:szCs w:val="24"/>
    </w:rPr>
  </w:style>
  <w:style w:type="paragraph" w:styleId="Xl319">
    <w:name w:val="xl319"/>
    <w:basedOn w:val="Normal"/>
    <w:qFormat/>
    <w:pPr>
      <w:pBdr>
        <w:top w:val="single" w:sz="12"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rPr>
  </w:style>
  <w:style w:type="paragraph" w:styleId="Xl320">
    <w:name w:val="xl320"/>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1">
    <w:name w:val="xl321"/>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2">
    <w:name w:val="xl322"/>
    <w:basedOn w:val="Normal"/>
    <w:qFormat/>
    <w:pPr>
      <w:pBdr>
        <w:top w:val="single" w:sz="12"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18"/>
      <w:szCs w:val="18"/>
    </w:rPr>
  </w:style>
  <w:style w:type="paragraph" w:styleId="Xl323">
    <w:name w:val="xl323"/>
    <w:basedOn w:val="Normal"/>
    <w:qFormat/>
    <w:pPr>
      <w:spacing w:before="280" w:after="280"/>
    </w:pPr>
    <w:rPr>
      <w:rFonts w:ascii="Arial" w:hAnsi="Arial" w:cs="Arial"/>
      <w:sz w:val="18"/>
      <w:szCs w:val="18"/>
    </w:rPr>
  </w:style>
  <w:style w:type="paragraph" w:styleId="Xl324">
    <w:name w:val="xl324"/>
    <w:basedOn w:val="Normal"/>
    <w:qFormat/>
    <w:pPr>
      <w:shd w:fill="FFFFFF" w:val="clear"/>
      <w:spacing w:before="280" w:after="280"/>
    </w:pPr>
    <w:rPr>
      <w:rFonts w:ascii="Arial" w:hAnsi="Arial" w:cs="Arial"/>
      <w:sz w:val="18"/>
      <w:szCs w:val="18"/>
    </w:rPr>
  </w:style>
  <w:style w:type="paragraph" w:styleId="Xl325">
    <w:name w:val="xl325"/>
    <w:basedOn w:val="Normal"/>
    <w:qFormat/>
    <w:pPr>
      <w:spacing w:before="280" w:after="280"/>
      <w:jc w:val="center"/>
    </w:pPr>
    <w:rPr>
      <w:rFonts w:ascii="Arial" w:hAnsi="Arial" w:cs="Arial"/>
      <w:sz w:val="18"/>
      <w:szCs w:val="18"/>
    </w:rPr>
  </w:style>
  <w:style w:type="paragraph" w:styleId="Xl326">
    <w:name w:val="xl326"/>
    <w:basedOn w:val="Normal"/>
    <w:qFormat/>
    <w:pPr>
      <w:pBdr>
        <w:top w:val="single" w:sz="4" w:space="0" w:color="000000"/>
        <w:left w:val="single" w:sz="12" w:space="0" w:color="000000"/>
        <w:bottom w:val="single" w:sz="4" w:space="0" w:color="000000"/>
        <w:right w:val="single" w:sz="4" w:space="0" w:color="000000"/>
      </w:pBdr>
      <w:shd w:fill="FFFFFF" w:val="clear"/>
      <w:spacing w:before="280" w:after="280"/>
      <w:textAlignment w:val="center"/>
    </w:pPr>
    <w:rPr>
      <w:rFonts w:ascii="Arial" w:hAnsi="Arial" w:cs="Arial"/>
      <w:color w:val="0563C1"/>
      <w:sz w:val="18"/>
      <w:szCs w:val="18"/>
      <w:u w:val="single"/>
    </w:rPr>
  </w:style>
  <w:style w:type="paragraph" w:styleId="Xl327">
    <w:name w:val="xl327"/>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329">
    <w:name w:val="xl329"/>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30">
    <w:name w:val="xl33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1">
    <w:name w:val="xl33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2">
    <w:name w:val="xl332"/>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3">
    <w:name w:val="xl333"/>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4">
    <w:name w:val="xl334"/>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336">
    <w:name w:val="xl336"/>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7">
    <w:name w:val="xl337"/>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9">
    <w:name w:val="xl33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40">
    <w:name w:val="xl34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59:00Z</dcterms:created>
  <dc:creator>bdm6459</dc:creator>
  <dc:description/>
  <cp:keywords/>
  <dc:language>en-US</dc:language>
  <cp:lastModifiedBy>Maza González Matías</cp:lastModifiedBy>
  <cp:lastPrinted>2018-10-19T14:10:00Z</cp:lastPrinted>
  <dcterms:modified xsi:type="dcterms:W3CDTF">2018-10-19T12:34:00Z</dcterms:modified>
  <cp:revision>20</cp:revision>
  <dc:subject/>
  <dc:title>ACTA DE LA SESIÓN Nº 1/2017 DEL TRIBUNAL CALIFICADOR DE LAS PRUEBAS SELECTIVAS PARA EL INGRESO, MEDIANTE EL PROCEDIMIENTO DE OPOSICIÓN, EN EL CUERPO FACULTATIVO SUPERIOR, ESPECIALIDAD XXXX DE LA ADMINISTRACIÓN DE LA COMUNIDAD AUTÓNOMA DE CANTABRIA</dc:title>
</cp:coreProperties>
</file>