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539" w:right="-4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LA CATEGORÍA PROFESIONAL DE “OPERARIO DE MONTES” PERTENECIENTE AL GRUPO 2 DE LA ADMINISTRACIÓN DE LA COMUNIDAD AUTÓNOMA DE CANTABRIA.</w:t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944"/>
        <w:gridCol w:w="1632"/>
        <w:gridCol w:w="184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BANAL OSLE, ENRIQU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7225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5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ICHALAR FERNANDEZ, PEDRO LU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7736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LAVID, BOR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46209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PINEDO, BENI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1375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LINARES, RO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42549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4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GOMEZ, RUB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8852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HIGUERA, JAI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86220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BARTOLOME, RO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4783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DA SAIZ, ESTEB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5738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ÑA GARCIA, JOSE ANTON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9092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1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SAN MIGUEL, JOSE MANU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0444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5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GUTIERREZ, BOR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2959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OS SANTOS, AL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2624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9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CA PUMARES, DIEG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3289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GUTIERREZ, JUAN ANTON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3371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IZABAL SAIZ, RAFA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8937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0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O SANCHEZ, ALFONS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4151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00</w:t>
            </w:r>
          </w:p>
        </w:tc>
      </w:tr>
    </w:tbl>
    <w:p>
      <w:pPr>
        <w:pStyle w:val="Normal"/>
        <w:ind w:left="-540"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8:00Z</dcterms:created>
  <dc:creator>Gobierno de Cantabria</dc:creator>
  <dc:description/>
  <cp:keywords/>
  <dc:language>en-US</dc:language>
  <cp:lastModifiedBy>Benito Díez María del Carmen Sonia</cp:lastModifiedBy>
  <cp:lastPrinted>2009-04-29T10:48:00Z</cp:lastPrinted>
  <dcterms:modified xsi:type="dcterms:W3CDTF">2018-10-05T07:27:00Z</dcterms:modified>
  <cp:revision>38</cp:revision>
  <dc:subject/>
  <dc:title>ANEXO I</dc:title>
</cp:coreProperties>
</file>