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NEX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705"/>
        <w:gridCol w:w="1701"/>
      </w:tblGrid>
      <w:tr>
        <w:trPr>
          <w:trHeight w:val="555" w:hRule="atLeast"/>
        </w:trPr>
        <w:tc>
          <w:tcPr>
            <w:tcW w:w="8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AUXILIAR DE ENFERMERÍA”, PERTENECIENTE AL GRUPO 2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17341G</w:t>
            </w:r>
          </w:p>
        </w:tc>
        <w:tc>
          <w:tcPr>
            <w:tcW w:w="570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MARTINEZ, ESTHER BLANC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201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ENTE FERNANDEZ, M. SOLE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0187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PRIETO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626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LAZ SILVA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120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ARDE COLLADO, MARIA PA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7767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HERBELLA, BARB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6314598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A, MIR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466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DAL CAMPA, BLANCA NIE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830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LAZ SILVA, MACA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4683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GONZALE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4422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CHEZ GONZALEZ, RIC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5617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ACIO BARQUIN, MARIA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408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FERNANDEZ, MARIA BE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7215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ORTIZ, JOAQU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9165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ROCILLO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155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GADO GUTIERREZ, MARIA ESPERAN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42132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GALES URDIALES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746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MONTE MONTERO, MARIA INMACUL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3114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REGON PUENTE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0789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LLOR ROJO, MARI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754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AD PELLON, ALMUD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866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ADO ARANSOLO, AMA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8227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RERA MUÑOZ, AM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350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DO SAIZ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69452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DROSA RUBIO,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5727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MORA, 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232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 RASILLA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4435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PELAYO, MAT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499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OR RUBIO,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85103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INGUEZ GUIJO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4941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FUENTE, AMA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226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CELEDONIO GUERRERO, MONTSERR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016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RREZ GARCIA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583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RODRIGUEZ, PURIFIC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060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BLOS MONTES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6018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PO GARCIA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2829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SAIZ, VER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0353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R GARCIA, MARIA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1209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ETO GUERRA, MARIA ANT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9141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ERO GUTIERREZ, MARIA CONCEP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99503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ENTESPINA VIDAL, MARIA ANT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0423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AZUELOS RODRIGUEZ, LU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381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I OTI, GUILLER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844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ARRETA COTERILLO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618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CENA IGLESIAS, MARIA PA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604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ILLA TORTOSA, MARIA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9312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TAMARIA SAINZ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7543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GO MANTECON, MARIA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504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RUBIO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9133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MARTIN GARCIA,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334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LLO DEHESA, ROS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135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 GUTIERREZ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0022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MEDIAVILLA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770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EÑA PEREDO, MARIA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411055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ENDEZ GARCIA, ANA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0484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ZQUEZ LAGUILLO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9603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FONSO RUIZ, ROS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584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ÑOZ FERNANDEZ, MILAG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316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GÜERA PINO, MARIA MAGDA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7928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UEL GARCIA, MONICA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4301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E VELO,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597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ESES GONZALEZ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637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BIAURRE MIER,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4048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DA GARCIA, MARIA LOUR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71241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NO RESTREPO, LUZ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417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CUDERO COBO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9448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 GARCIA, CONSUE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457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BUJAN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469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FUENTE, COVADO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443896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SYUKALO, OKS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7401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PENAGOS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955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ROIZ, NOE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008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ZA RUEDA, MARIA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327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ESGA JORDE, M.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3887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ORTEGA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985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CHEZ SOSA, MARIA MAXIM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9470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GARCIA, FLOR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49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N MARGUELLES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408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GARCIA DEL RIVERO, CRISTINA 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537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CASTRO,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3231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BADA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143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ITO CAYON, NAT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16927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EA REVILLA, AD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439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Z MOLINA, FRANCI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668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UÑA LOPEZ, ROS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432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Z BARQUIN, FLOR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9026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MADRID ARGUMOSA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835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JERO GARCIA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242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SILLA ECHAVE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296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ESES VELARDE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90127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BERO ORTEGA, C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5994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SALLO DEL RIO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43214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ULO BARON, DOMI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605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DO VEGA, INMACULADA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028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LEJA ORTIZ, MARIA DEL ROS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1858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SANTOS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3000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OMERA PRIETO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088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DEL OLMO, MARIA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563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CAGEDO CASUSO, MARIA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8416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IJUELA GIL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709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FERNANDE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820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VO NOREÑA, NO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184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SEBRANGO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1747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BERMEJ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444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IMENEZ CUETO, LUIS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2398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ENTE PEDROSA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6034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DEZATE CONDE, MARIA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8297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ORTIZ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967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AZAR COSTANA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3974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YETANO ANTUNEZ, MAR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005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LVA TEZANOS, MARIA CR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6115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ROMANO, ANA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2981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RRE SAN MARTIN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4490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DIEGO, CONCEP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4437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Z RONCAL, MARIA MAGDA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358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ALONSO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9770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GONZALEZ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955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URDIE GAGO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6244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SAN MILLAN, NAT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7486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 MARIANO, CARMEN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395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ILLA SALCINES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720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CINES CANO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4910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YAS HERNANDEZ, VANES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2638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STRA VALERA, M. CONCEP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0414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BLANC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1234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IDOBRO SIERRA, MART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88505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TOS MUÑOZ, CI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1627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ERRO CACH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5035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LASO,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500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VARES RODRIGUEZ, PEDRO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09075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CCO LUDEÑA, HILDA JU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2612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FUENTE,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409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IETA CANALES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335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NANDEZ DE LAS CUEVAS, FEL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4342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S PEREZ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507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GARCIA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3878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LAVIN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343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COS CAN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039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ARCE,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358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TALVILLA MONTESINOS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445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SO DIEZ, SAGR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677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RREZ BENEDICTO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8541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QUEZ SANCHEZ, TAR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989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HERNANDO, LU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27987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YO BAHILLO, MARIA EST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380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SILLA ECHAVE, EL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640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GONZALEZ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694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LESTEROS MAZA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166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ACIO GOMEZ, MARIA EUG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507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BO HOYOS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46457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EZ CORRAL, FRANCIS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448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VAREZ ZORRILLA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6488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RAMILLO SALAZAR, FRANCY ALEX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0088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SAN JULIAN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4734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IAGA BILBAO, CLARA EL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389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RANO MERINO, MARIA REMEDI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6657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ADAMES, IDALIA JOSEF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406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 LOPEZ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5806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EZ RODRIGUEZ, MARIA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3038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MOSILLA LAGUNO, NOEMI DESE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391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ENTE RODRIGUEZ, AIDA DE 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537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BIO RODRIGUEZ, NU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142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VAREZ HELGUERA, TAM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7752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MARQUE, 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2541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IZ VELASCO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5374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IVA GARCIA, MARIA AR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1368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BAS GUTIERREZ, MARIA COVADO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74120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MACHUCA, GENNIA ELIZAB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973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RRES PASTRANA, DIANA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2703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ADA DE LA SERNA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4392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ENA SANCHEZ, MAT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9899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LARA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40491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ADA PRIETO, JOSE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682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TES GOMEZ, AUR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561980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SO LOPEZ, PED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8641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NDARILLAS COLSA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1355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RO MARTINEZ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4800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L HERNANTES, ELISAB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6947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CICEDO SAMPERIO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70191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JA SANTISTEBAN, GARBIÑ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05411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IMENEZ MARTINEZ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0443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ÑALVA LOPEZ, MIR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9032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 IZAGA, IR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05389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OS HERNANDEZ, T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7257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INGO BEREZO, OSCAR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92370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IVA DIAZ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02906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BO CAS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215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Z AGUIRRE, MARIA DEL M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062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BRADA VAÑES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301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YARZA DIEZ, VICTOR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955883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AREZ CASTRO, 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476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NING BENGOCHEA, ALEJ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560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ANOVA RODRIGUEZ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558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ROMAN SAN EMETERIO, MARI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86441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NA CHANCA, MARIA ASUN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7674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DOZA BENITEZ, MARIA VER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618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SANTOVEÑA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119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DIO DIEGO, ANGE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7661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GOMEZ, MARIA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68551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ISPE SORIA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5416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IZ GARCIA, MARI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6767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TES GOMEZ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8897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DIEZ, MARIA NIE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70880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IZ  GONZALEZ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816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EBA RUI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6929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QUERO GIL, PA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8731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VAREZ VELEZ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9721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COSIO, JUL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46623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INO RAYMAT, FATI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5350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RUBIN,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2738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ABASCAL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5888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CHEZ VELEZ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144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AÑEZ SANTAMARIA, MARIA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2926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CHEZ VIGO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7376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FERNANDEZ, D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3515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Z VEJO, ROSA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7227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AZAN DEL RIO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6185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Z MESONES, JOSE HIL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303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FERNANDEZ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1326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ESPO DELGADO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0460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NCO CALDERON, PAUL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8126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ERAS OCHOA, ELIZABE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7989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EZON LAFUENTE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819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O ITURRIAGA, M. MERCEDES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7643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DIEZ, MARIA CANDEL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31403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LAZA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0927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SAÑUDO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3502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SO FERNANDEZ SETIEN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8093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IZ GOMEZ, MART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49126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TO ESCRIBANO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177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L ABASCAL,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1000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SAN JULIAN, MARIA LU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948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MBURU MARTIN, NOE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858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RERA MUNARRIZ, MARIA NAYA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7713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UELTA DIAZ, FELI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1455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EZ GARCIA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2333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EGA CANDELA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514343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 FERNANDEZ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992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ANTE HERRAN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641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AS ALONSO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7720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RREZ QUINTANA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936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GONZALEZ, CLAU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8080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ENTE LASO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1676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CE MALLADA, MARIA ARANZAZ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8122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EGA HERREROS, XIOM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5477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IZ ORTIZ, C.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114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AÑEZ FERNANDEZ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0014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EMETERIO SANTILLAN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14108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RIVAS, MAT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38466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EZ CAGIGAL,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25563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GONZALEZ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391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BEDIA, MARIA AMP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39450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RODRIGUEZ, GL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9465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Z FERNANDEZ, MARIA DEL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6101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NO BOLADO, MARIA TE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9485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IZ RODRIGUEZ, EST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59131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BELZU MARTIREN, YANINA MARIC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224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RODRIGUEZ, ROS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4361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DRILLERO GOMEZ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8475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ENO BERMEJO,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8730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HUARICRA GUADALUPE, WALTER DANI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44514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LE ALVAREZ, MARIA PALO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2034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ISO CRESPO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7750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ÑA CALOCA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82913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CASADO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7509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OS CLEMENTE, RAQ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2852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RRA PAZOS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4853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ANILLA GOMEZ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148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PALACIO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9327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DAVIECO MENOCAL, VAN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2858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YON VEGA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47550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ADES GARCIA, MARIA ARANZAZ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62187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ESCALONA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7935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VERO CADELO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399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RILES CALLEJA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2546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ROMAN GOM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9030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IGORAS NOVOA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340319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OBELLA JOVER,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42409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GAS MANS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106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RREZ GOMEZ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3996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MIGUEL DIEGO, NO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73996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GALAN, MARTA EMI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73146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NCO BAJO, MARIA ANT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0514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IRREZABAL MARTIN, L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4171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LEON, MARIA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58128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IADO TORRES, AN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897363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L ABAUNZA, ITXA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19127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MIRANTES, MARIA DEL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8430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DEJA DIAZ, IR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4823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AZUELO ONANDIA,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9405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Z SARACHAGA, M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117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NIA BUSTAMANTE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80239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DA GARCIA, EST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7052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MARTINEZ, MARIA ESTIBAL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2579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MARTIN, MARIA FEL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8813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GUERAS MARTINEZ, MARTA PIL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7291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IRE HAYA, ENCARNAC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58781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ALVE CARVAJAL, RUD MANSU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8400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REDO DOMINGUEZ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3327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NO RIVAS, MARIA BEGOÑ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205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NIETO, RU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8833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ORANES JIMENEZ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864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RREZ COSIO, MARIA ANGE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2328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NANDEZ GONZALEZ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62271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RENZO CUESTA, JOSE MAN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1146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ANTE HERRAN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9362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ILLA QUILEZ, MARIA LEON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3750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CHEZ SANCHEZ, MARIA L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7416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RRE LLOREDA, REG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61456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OLIN RIOS, MARIA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686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NANDEZ GONZALEZ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2328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JAS MARTINEZ, MARIA EUG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1688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ZVIEIRA MACIEL, AN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54435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COTE JIMENEZ, MARI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4427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PEREZ, FLOR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2900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DA LOPEZ, EST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817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SO CICERO, M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79438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RREZ QUINTANA,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0656P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BRANGO ROIZ, MARINA  JOSE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7330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BONTIN CEBALLOS, VERON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8716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DEZ MAZPULEZ, 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4849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ÑIZ FERNANDEZ, YOLA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5244L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Z TRUEBA, RO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04945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AVIDES CAMPAÑA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1694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ESPO RUIZ, BALBINA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3996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YO OTI, FERNANDO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904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EDO GARCIA, MARIA DOLO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41757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BAN REY, ANA IS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1699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RENZO ALONSO,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6046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LLO CASTAÑEDA, MARIA MERC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0940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SIMON, G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6191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RERO LOPEZ, MANU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09159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JARIN HERRERO, MARIA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668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MALO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5187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EZ HOYOS, MARIA RE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4136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AÑEZ CEBALLOS, AUR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0887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AZAN DEL RIO, CAR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64122M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RERO VEGA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3932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FERNANDEZ, MARIA EMI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4373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S FERNANDEZ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273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TIEZ CUEVAS, NOE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47260H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SANCHEZ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6532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EZ DE ADANA HERRERO, 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1086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AS TORRE, REG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3740F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GARA REIGADAS,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8119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O SANCHEZ, 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5158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ANA CANAL, ROBERTO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2354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RILLO RODRIGUEZ, MARIA EUG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096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BALLOS IBAÑEZ, NOE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4272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ALEZ GODINEZ, MARIA ESPERAN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59547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PITIA ILLERA, ANA MI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4848N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MANES GONZALEZ, JULIA PA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402691B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BAS MUÑOZ, AL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85407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O MARTINEZ, CARLA 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53555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OS SARABIA, CARMEN DE 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9483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UEZ JAMBRINA, 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6438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CHECA ARCOS, MARIA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9073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INTANA COBO, MARG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70634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SO RUEDA, IDO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907754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DEZ SAENZ DE CALAHORRA, MAR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4329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TO ARCE,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8634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NCHETA CANO, ISABEL MA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9382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JOCARU COJOCARU, ANG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99726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ECHEZARRAGA, BEATRI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4176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LARDO AJA, ANA AL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99168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CIA JORRIN,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8730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VALLEJO, MARIA 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ind w:right="2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542632E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4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ZANO BARONA, LET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357" w:top="1418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05" w:leader="none"/>
        <w:tab w:val="right" w:pos="8640" w:leader="none"/>
      </w:tabs>
      <w:ind w:left="-284" w:hanging="1417"/>
      <w:rPr>
        <w:rFonts w:ascii="Times New Roman" w:hAnsi="Times New Roman" w:cs="Times New Roman"/>
        <w:lang w:val="es-ES"/>
      </w:rPr>
    </w:pPr>
    <w:r>
      <w:rPr/>
      <w:drawing>
        <wp:inline distT="0" distB="0" distL="0" distR="0">
          <wp:extent cx="2164080" cy="1120140"/>
          <wp:effectExtent l="0" t="0" r="0" b="0"/>
          <wp:docPr id="2" name="507b08e4-6cc9-5edc-21fe-9f56c5ef1ce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07b08e4-6cc9-5edc-21fe-9f56c5ef1ce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99260" cy="1005840"/>
          <wp:effectExtent l="0" t="0" r="0" b="0"/>
          <wp:docPr id="3" name="4fd3efde-f205-6ae1-ff34-c066943dd8b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fd3efde-f205-6ae1-ff34-c066943dd8b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567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4:00Z</dcterms:created>
  <dc:creator>CPF                 </dc:creator>
  <dc:description/>
  <cp:keywords/>
  <dc:language>en-US</dc:language>
  <cp:lastModifiedBy>Benito Díez María del Carmen Sonia</cp:lastModifiedBy>
  <cp:lastPrinted>2011-05-18T10:01:00Z</cp:lastPrinted>
  <dcterms:modified xsi:type="dcterms:W3CDTF">2018-10-01T08:52:00Z</dcterms:modified>
  <cp:revision>37</cp:revision>
  <dc:subject/>
  <dc:title>CONV.CONCURSO ORDENANZAS </dc:title>
</cp:coreProperties>
</file>