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418"/>
        <w:gridCol w:w="1190"/>
        <w:gridCol w:w="4480"/>
        <w:gridCol w:w="3827"/>
      </w:tblGrid>
      <w:tr>
        <w:trPr>
          <w:trHeight w:val="36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ILLA GOMEZ, BLAN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5606L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RTIJO FERNANDEZ, VERO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2867F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TAECHE GONZALEZ, MARIA TERE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89138V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ERON SANCHEZ, MARIA OLG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25517R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TINEZ ALONSO, MILAGR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6901A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NANDEZ GONZALEZ, MAR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40114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TEJEDOR, BEATRI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74569K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ÑON CASTELLANOS, NU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94217J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ELSA NOGUES, MAR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40485K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  <w:tr>
        <w:trPr>
          <w:trHeight w:val="70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37" w:hanging="28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NANDEZ SEÑAS, CATAL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0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7884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XILIAR DE ENFERMERÍ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3T,T,N,F)  </w:t>
            </w:r>
          </w:p>
        </w:tc>
      </w:tr>
    </w:tbl>
    <w:p>
      <w:pPr>
        <w:pStyle w:val="Normal"/>
        <w:tabs>
          <w:tab w:val="clear" w:pos="708"/>
          <w:tab w:val="left" w:pos="65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985" w:right="1701" w:gutter="0" w:header="720" w:top="99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409065" cy="744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54813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13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6576" w:leader="none"/>
        <w:tab w:val="right" w:pos="131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Benito Díez María del Carmen Sonia</cp:lastModifiedBy>
  <cp:lastPrinted>2017-05-10T09:23:00Z</cp:lastPrinted>
  <dcterms:modified xsi:type="dcterms:W3CDTF">2018-10-01T10:22:00Z</dcterms:modified>
  <cp:revision>65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