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59"/>
        <w:gridCol w:w="1332"/>
        <w:gridCol w:w="4480"/>
        <w:gridCol w:w="3827"/>
      </w:tblGrid>
      <w:tr>
        <w:trPr>
          <w:trHeight w:val="3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ÍNEZ GALÁN, MA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3733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GICA POÓ, AUR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9915Q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CAMPO, MARÍA JESÚ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2648F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 (2T, T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Z GUTIÉRREZ, ANA MARÍ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24152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BO MORENO, ANDRÉ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7973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EGA REVILLA, MARÍA JOS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4044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NEGRETE, 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2513V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NCHEZ PÉREZ, INMACULA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5412G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O GUTIÉRREZ, MARIA ENCARNACIÓ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3696C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DO DE LA FUENTE, FRANCISCO JAVI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0980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RO FERNÁNDEZ, SAGRAR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3666B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ÍNEZ LAINZ, MIRI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74199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MORRO SHARP, MARY ESTH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7744J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DO IRIZABAL, AGUSTÍ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6300F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DO DE SERVICIOS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16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8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  <w:gridCol w:w="3960"/>
    </w:tblGrid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409065" cy="744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54813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13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Pérez Aguilar Óscar Fernando</cp:lastModifiedBy>
  <cp:lastPrinted>2018-09-19T15:16:00Z</cp:lastPrinted>
  <dcterms:modified xsi:type="dcterms:W3CDTF">2018-09-19T17:32:00Z</dcterms:modified>
  <cp:revision>27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