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59"/>
        <w:gridCol w:w="1332"/>
        <w:gridCol w:w="4480"/>
        <w:gridCol w:w="3827"/>
      </w:tblGrid>
      <w:tr>
        <w:trPr>
          <w:trHeight w:val="3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IDOS Y NOMB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A OMIL, IÑA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10149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S PÚBLICAS Y VIVIEND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</w:t>
            </w:r>
          </w:p>
        </w:tc>
      </w:tr>
      <w:tr>
        <w:trPr>
          <w:trHeight w:val="5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LESIAS SALCEDO, IVÁ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17119W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</w:t>
            </w:r>
          </w:p>
        </w:tc>
      </w:tr>
      <w:tr>
        <w:trPr>
          <w:trHeight w:val="55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ÁLEZ-TORRE SÁNCHEZ, ELE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2469D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ÍA, HACIENDA Y EMPLE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</w:t>
            </w:r>
          </w:p>
        </w:tc>
      </w:tr>
      <w:tr>
        <w:trPr>
          <w:trHeight w:val="54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IÉRREZ LLERA, NATAL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5584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O PASCUA, MARÍA SAGRARI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7052B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MEDIO RURAL, PESCA Y ALIMENTAC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DE APOYO E INFORMACIÓN</w:t>
            </w:r>
          </w:p>
        </w:tc>
      </w:tr>
      <w:tr>
        <w:trPr>
          <w:trHeight w:val="49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IÉRREZ SABALA,KENIA LILI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1695D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 (2)</w:t>
            </w:r>
          </w:p>
        </w:tc>
      </w:tr>
      <w:tr>
        <w:trPr>
          <w:trHeight w:val="4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ÍA OBREGÓN, T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6177F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GA PEÑA, PATRIC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5769J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MEDIO RURAL, PESCA Y ALIMENTACIÓN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DE APOYO E INFORMACIÓN (1)</w:t>
            </w:r>
          </w:p>
        </w:tc>
      </w:tr>
      <w:tr>
        <w:trPr>
          <w:trHeight w:val="414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ADO GOROSTIDI, ROSA 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1486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 (2)</w:t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RRIBA HOYOS, 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8837C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EDUCACIÓN, CULTURA Y DEPORT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0"/>
      <w:gridCol w:w="4711"/>
      <w:gridCol w:w="8231"/>
    </w:tblGrid>
    <w:tr>
      <w:trPr>
        <w:trHeight w:val="1422" w:hRule="atLeast"/>
      </w:trPr>
      <w:tc>
        <w:tcPr>
          <w:tcW w:w="2790" w:type="dxa"/>
          <w:tcBorders/>
        </w:tcPr>
        <w:p>
          <w:pPr>
            <w:pStyle w:val="Header"/>
            <w:spacing w:before="60" w:after="0"/>
            <w:ind w:hanging="6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3627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71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8231" w:type="dxa"/>
          <w:tcBorders/>
        </w:tcPr>
        <w:p>
          <w:pPr>
            <w:pStyle w:val="Normal"/>
            <w:snapToGrid w:val="false"/>
            <w:ind w:right="161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Oria Pérez Aida Eugenia</cp:lastModifiedBy>
  <cp:lastPrinted>2017-05-10T09:23:00Z</cp:lastPrinted>
  <dcterms:modified xsi:type="dcterms:W3CDTF">2018-09-17T11:49:00Z</dcterms:modified>
  <cp:revision>25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