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ANEXO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0"/>
        <w:gridCol w:w="5705"/>
        <w:gridCol w:w="1701"/>
      </w:tblGrid>
      <w:tr>
        <w:trPr>
          <w:trHeight w:val="555" w:hRule="atLeast"/>
        </w:trPr>
        <w:tc>
          <w:tcPr>
            <w:tcW w:w="889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ISTA DE ESPERA PARA LA COBERTURA, CON CARÁCTER TEMPORAL, DE LAS VACANTES QUE SE PUEDAN PRODUCIR, ASÍ COMO PARA LA SUSTITUCIÓN DE TRABAJADORES CON DERECHO A RESERVA DE PUESTO DE TRABAJO DE LA CATEGORÍA PROFESIONAL “EMPLEADO DE SERVICIOS”, PERTENECIENTE AL GRUPO 3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TAL 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00049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ONSO BESOY, ALMUD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9450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INO RENTERIA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4008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ONSO URBANO, DARIO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4496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BO QUINTANA, MARIA URSU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84077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TERO EBOMBE,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7823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GÜERA RUIZ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56741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RERAS CALVILLO,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5309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IA MORA, VICTORI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279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RERO ANUARBE, MARIA ZORAI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246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BIN LINARES, MAXIM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8094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JERANO GARCIA, MARIA RAM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4122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MARTINEZ, LUIS GONZA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0950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N MADRAZO, MARIA DE LOS REY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4434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MINAS GOMEZ, OSC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9893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EBO MORENO,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3126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JA LOPEZ, JOSE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5267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AL VAZQUEZ, MARIA RO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7160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ERA PEÑA, REY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4862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BO RUIZ, MARIA ROS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5714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LLEGAS OBREGON, RO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088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DEL OLMO, MARIA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82185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GOMEZ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4137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ZAL REBOLLO, MARIA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1848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SEBRANGO, MARIA L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2774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EMETERIO FERNANDEZ, GUILLERM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3518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MIGUEL GARCIA, JUAN CAMI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7767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HERBELLA, BARB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4201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S AGUDO, MARIA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5638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RRA GUTIERREZ,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2424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ONSO ARRANZ, BLAN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1109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IDOBRO LLANEZA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6119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NZ CAMPUZANO, MARIA LOUR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2284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MARTINEZ, ISABEL CINT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2324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RAN RASILLA,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8105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S AGUDO, ANG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5588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BIO CAMUS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9268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RONI MARTINEZ, ROSA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645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RA CALVO, PAB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9667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FERNANDEZ, ELVIRA MANU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8541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HERNANDEZ, MARIA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2702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MARTINEZ, MARIA DEL M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424114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DAL DIEGO, JOS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9691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ONA GUTIERREZ, NATIVID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827780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RAL ESTEVEZ, SEBASTI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2867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TIJO FERNANDEZ, VER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9197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GONZALEZ, SUS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5322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GARCIA,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778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IEGA AGÜERO,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3437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OS CANO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749976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GARCIA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7566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GADO VECI, M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1524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LGUERA MARTOS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7151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S BARCENA, CAR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9678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ADO PELAEZ, MARIA L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8443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GARRETA COTERILLO, MARIA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738701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RAN MORAN, ANTON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49189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SAN MIGUEL, ANG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9241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RRIEL LOU, MARIA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6157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VAREZ CASTILLO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7699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BANAL GONZALEZ, MARIA LOUR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5535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GOMEZ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2547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ENTE DEL RIO, MARIA LUCIA DE 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6083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LLORENTE, MARIA ANT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35603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MERA, JUAN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8659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COLAS MARTINEZ, JOAQU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859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LAHERA, MARIA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4551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BIO GONZALEZ, MARIA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9058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IAÑEZ NORIEGA,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8361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IDO LAVID, MIGUEL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7844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URENA PAZ, PED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1015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E GARCIA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1605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CALLADA ALLENDE, MARIA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2816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ASCO VEGA, LUZDIV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862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RRA PELLON, EST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5354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GUEL GONZALEZ, MARINA 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5687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NA AGUDO, SILVIA 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4471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DO RUIZ, ROS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0603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SINES PEREZ, ALVA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5449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GOMEZ, ELENA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33196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APARICIO, MARIA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70883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MIREZ LAGUERA, S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0630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CABANZON, RO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0473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LANTAZON, MARIA YOB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8178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LACIO SIERRA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569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NZ DE LA GRANJA, FRANCISCO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70546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MILLAN GOYA, ALEJAND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3641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UGUEROS TEJERINA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29830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REALDAY OTAMENDI, JOSE IGNA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9922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APOSADA DIEZ, GUSTAV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2767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ALES DIEGO,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6432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UDO GOMEZ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175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E QUINTILLA, IBAN NICOL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267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MAZA GONZALEZ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86296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DALENO JUANES, INMACUL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0020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CALVIÑO,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6174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EVARRIA HOYAL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8467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CHEZ TUBAU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7256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UÑA SAIZ,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3182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CAS MUÑOZ, RO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5840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ÑOZ FERNANDEZ, MILAGR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2431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RRAL CARTON, JOSE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1064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Z ALONSO, ALMUD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03681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ESTEVEZ, JOSE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3814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I OTI, GUILLERM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0128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O MENA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6901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ALONSO, MILAGR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8543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PERIO IGLESIAS, MARIA ASUN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0050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ZARIEGOS FERNANDEZ, MARIA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798082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RDE DIEZ, ASUN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7486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 MARIANO, CARMEN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9624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DOÑEZ RUBIO, ROS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5600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LON PALACIO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1073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ANUEVA ARPIDE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0689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YO VIELVA, M. MERCEDES 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1552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GADO GUTIERREZ, MARIA ESPERAN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1200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ARDE COLLADO, MARIA PA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8219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ZO GONZALEZ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5808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EDA HERRERIA, MARIA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3357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QUIN DIEZ, JOSE IGNA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6128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IDOBRO LLANEZA,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508400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ESCANCIANO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3110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PEREZ, CE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9768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DE LA IGLESIA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8672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RDO SANCHEZ, LUIS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7715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ESTA RAMOS, MARIA DOLO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2415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Z CASTILLO, M CAMI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2860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YO ARCE, MARIA LOUR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8870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ORTEGA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50994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DON CASADO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2303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YO FERNANDEZ,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8891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YO FERNANDEZ, ANA BE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5035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LASO,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1009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RES TOCA, SERG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0084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ULOAGA BENITO, ADOL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1472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IA NAVARRO, MARIA ASUN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3788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MARTINEZ, MARI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762071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REGUERA, MARIA L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3031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ROSTIDI ROMERO, AL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5384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ZA PEREZ, ADR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46595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ETO DE COS, J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91586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LLANUEVA ALONSO, LI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9263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ASCAL LLATA,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9144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LENDE FERNANDEZ, MARCO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44780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VO PEREZ, ABIGUEIL MA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3145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STAS SANTAMARIA,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4085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FERNANDEZ, MARIA BE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1622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PEREZ, MARIA I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744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ANCHO CASTANEDO, VIC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8217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LANVIN, MARIA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0113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RONI MARTINEZ, MARIA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9588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ICES FERNANDEZ, MONTSERR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4377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TAÑO REBOLLEDO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2008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QUINTANA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3002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GONZALEZ, VI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4830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JA GARCIA, BLANC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4065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YO ARCE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81456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ERTA LOPEZ, COVADON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8345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S COBO, RAMONA 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1678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ABASCAL,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4301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CE VELO, ENCARNA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292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ARGUMOSA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6545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POLANCO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1521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PEREZ, JOSE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1879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MARQUEZ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50995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ORIA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1407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ALONSO, M. REY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9290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JO GORGOJO, ADORA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2851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NDARA PESCADOR, SERG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3950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NCO DOMINGO, MARIA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3756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REGON MOLLINEDO,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3920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NZ CAYON, NURIA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34435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REALDAY OTAMENDI, MARIA NIE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0022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MEDIAVILLA, MARIA DOLO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25167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A LERBACH, JOSIA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6487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CHEZ GONZALEZ, MARIA DOLO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8120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LACIO FERNANDEZ, OL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3780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 VALERO, VALENTIN RAFA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7955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TOBIZA GAMBOA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1907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VERO CELIS,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3511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ENAL RUIZ, ISMA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00725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O FERREIRO, MARC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0432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VIGERIEGO, MARIA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3726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JERO MARTINEZ, M.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6702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TIZ ORTIZ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0271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EZARRETA ECHEVARRIA, JOSE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8659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CONCHA, ISRA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2873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PEREZ, VAN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4885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GADO TRUEBA, MARIA LUCI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7645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MENERO PANDO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5802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DERON CORTES, JU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3876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GARCIA, MARIA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55043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 MING, THU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4523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GARCIA, ANA BE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87987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VAREZ OLIVEIRA, ISAB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808682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RA PASTRANA, BEGOÑA DE 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8739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IA BOLADO, DANI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4578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Z GOMEZ, MARIA DEL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79364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ASCAL FOLLET, GER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4183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 CAMPO, MARIA MARGAR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8183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IAS FERNANDEZ, M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791996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RA PASTRANA, ELENA DE 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2027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FERNANDEZ, JOSE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6587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DA TERAN,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7869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ORTEGA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6857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BALA FERNANDEZ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9510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Z RIO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2170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LLARES FRIAS, AL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2804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PORTILLA, ROS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16469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GALLEGO,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73177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GONZALEZ, S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9864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NCON JIMENEZ, MARIA EUG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3079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BUSTILLO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6277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IARTE LASO, PET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05475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TOVAR, ALFONS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0708605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ROS MORA, ROMMEL ON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5457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QUEZ MARQUEZ, FRANCIS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1782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LES SAINZ, MARIA ALMUD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94411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ARA AZCONA, MARIA AMA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7136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IRA BARCENA, CAR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2479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COBO, MARIA EUG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1427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EA ROSCALES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5067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NANDEZ ARRIOLA, NOE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9126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PALOMERO, ASCEN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7107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ENTE FERNANDEZ, 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8426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ENTE URRACA,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0856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MARTINEZ, BLAN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7864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ÑA EGUREN,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4169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ILLARON NUÑEZ, BLANC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8556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PECES, MIRI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5143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LANA ELORZA,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3732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ZONI GONZALEZ, FRANCISCO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6170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MEDIAVILLA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3750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O RODRIGUEZ, VICTOR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7929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RE COLLADO, MARIA MACAR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8697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LEJO OCA, ALMUD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1555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PALACIOS, LOR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2713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S MAZARIEGOS, M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6889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MADRAZO, MARIA ANT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8484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MIER, CONSTANTI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8610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RA GOYA, JOSE IGNACIO DE 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1151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ELO TORRE,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7628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TES TERRADILLOS, ROSARIO ELO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8939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TELLA AGUADO, CARMEN RO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5470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Z GOMEZ, JOSE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2790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SOLER, MIGUEL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2961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ESES VELARDE,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4225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ICOECHEA FERNANDEZ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73038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UILERA HERNANDEZ, ROSA 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3162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GÜERA PINO, MARIA MAGDA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9623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AS JIMENEZ, MARIA DOLO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5454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STRO CABRIA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1164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DIEGO, JOSE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1404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ELMO GARCIA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1612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 GONZALO, MARIA DEL M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6003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ALLERO FELICES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5374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RERA MARTINO, SILVIA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5994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ALLO DEL RIO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9612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AZCUNE, MONTSERR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40114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NANDEZ GONZALEZ, MA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4734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SO SARO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2969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ZAN LOPEZ,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1196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IPO FERNANDEZ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00893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VAREZ CABANAS, REG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150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TIZ LARRAÑAGA, MARIA LU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8320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ARDE MARTIN, JU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4877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ESES GONZALEZ, SANTIA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8388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NCO BEZANILLA, LOUR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028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LEJA ORTIZ, MARIA DEL ROS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6642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MARTIN VILLEGAS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3456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DRAJAS SANCHEZ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0174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ATO DEL RIO, IR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76474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COLLANTES ARCE, AINHO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2707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PELAYO, FRANCIS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3891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RANO MERINO, MARIA REMEDI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7649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UÑA GUTIERREZ, SORA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72235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EA GONZALEZ, MARIA NIE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3320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DERO ALONSO, JOSE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4433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SUAREZ, ELISA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287986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ENCIA BEZOS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5850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ERO MADRAZO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73648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NCON GARCIA, AI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4765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JOSE COROMINAS, ROSA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1176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LES ANDRES, YOH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7702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Z CAMUS, LI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6223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IVA CEBALLOS, EM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2694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ENTES GARCIA, BEATRIZ AGUE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2810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ASCAL TRIGOS, JUAN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8911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EBAL GUTIERREZ, GRACI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9632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ARGO SANCHEZ, SARA GUMERSI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675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JA OTAOLA, JOSE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2494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 LOPEZ, JUAN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4754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GLE BOLADO,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8754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STRA VEGA, ELE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1089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GOMEZ, JOSE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1742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RO GANDARILLAS, ROCIO GUADALU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4726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LAHERA,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729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INO ESTALAYO, NELI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5695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CUAL SANTOS,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6082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OS FERNANDEZ, LU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8679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ZCANO ROMAÑA, AGU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9926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OÑA, JOSE IGNA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7577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VAREZ BOLADO, MARIA ASUN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0436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AS CACHO, ELVI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8027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CE HIGUERA, JOSE JOAQU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3310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ZANO PARRA,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1702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IGLESIAS, SANTIA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40485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ELSA NOGUES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390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LAIN BENGOCHEA, MARGAR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7330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ENTE LLERA, OSC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5006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DELGADO, M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2866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MAZA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6160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ENTE GOMEZ, LUISA MARIA DE 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2612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FUENTE,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8984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MIREZ BETANCOURT, KATERI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2581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MARTIN, I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6894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REDO BARBERO, DI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8635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LEJA ORTIZ, ANA BE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3596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GARCIA, ROSAB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85103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INGUEZ GUIJO, MARIA L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20204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AL BECERRA, DESIRE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7856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Z SANCHEZ,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3376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ERA GONZALEZ, 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4050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UZ MONCALIAN, JOSE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0135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EMETERIO GARCIA, ROSARIO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7788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NARO RODRIGUEZ, CAR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3318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VIADERO, RAU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8034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S HOYO, BEATRIZ 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2962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ROMAN DEL CAMPO, LUIS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1733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ZA CADELO, MARIA CR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6262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Z SILVA, MARIA DEL M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1871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NDER VAZQUEZ,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0560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PERIO CALDERON,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1078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R HOYOS, AURE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9133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MARTIN GARCIA, ALEJ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38878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RA ANTON, CONSOLA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03136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EVAS SANCHEZ, YAI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3785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 MONJE, JESUS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5722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Z FUENTECILLA, CES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0924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RE VEGA, MARIA JESUS 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0544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GARCIA, MARIA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8849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RILES GOMEZ, ALMUD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406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SETIEN, ROSA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4764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SO CONTRERAS, M DEL ROS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5539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ABUIG SALEGUI,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1430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NITO CAYON, NATA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0049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CABEZAS, MARIA LU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7807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LOBA PALAZUELOS, COVADON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4001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LVA MARCAL, ANTONIO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7017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VEJERO GARCIA, VALEN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9468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FERNANDEZ, MARIA INMACUL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3898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SAN JUAN, LAUREA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5806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RODRIGUEZ, MARIA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4252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N CHOCAN, MARIA MAGDA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832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Z SANCHEZ, MARIA DOLO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7338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TUNSAUSTEGUI MORON, JOSE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6350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DOMINGUEZ, GEMA VANES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72251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CHEZ DIAZ, RODRI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4300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Z MERINO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6816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NORIEGA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7752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DE ALDA ARBIZA,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4027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SAEZ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9312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MARIA SAINZ,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0149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RANO RODRIGUEZ, MARGAR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9470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GARCIA, FLORI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3483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 SALGADO, CANTIA 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1976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NCON ALONSO, LOUR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2685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DRAZO GONZALEZ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6748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JOSE GONZALEZ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7714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DE TENA MERINO, 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7411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CHEZ SANCHEZ, MARIA DOLO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7284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RUIZ, FRANCIS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9653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 SANTAYANA, MIGUEL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5978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ESES GONZALEZ, AL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1416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RRA FERNANDEZ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79751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MAR FERNANDEZ, COR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89778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MARTINEZ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1478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ZOS BEDOYA, JAI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995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FUENTE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733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IA RODRIGUEZ, LET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9545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CAMINO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4690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FUENTE, COVADON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1192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DIO DIEGO, ANGEL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0382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LESIAS CALVA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1974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ALONSO, MANUEL IGNA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5435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RE ORUBE, JOSE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5575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VUELTA ALONSO, MARIA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4159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CE FERNANDEZ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2998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FERNANDEZ, LUZ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4611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CHEZ SANCHEZ, REY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784551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ANAL MARCOS, JOSE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9102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LVA DE JUAN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59165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DANGARIN ELIZONDO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869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DILLA GARCIA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6680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UÑA LOPEZ, ROS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6134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DIEZ, MARIA TRINID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40344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INTANA MARTIN, BE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7387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LLEGAS PUENTE, Z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4892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IBAÑEZ, CES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93224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CHON VILLAMANDOS,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634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ENTE VARONA, MARIA ENCARNA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9532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UBER PEREZ, SAM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9892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HERNANDO,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67715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O PUERTA, NATHAL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95838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 LOPEZ, FLOREN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7226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CANTERO, GUSTAV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6836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RES VALIENTE, MARIA ANT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0880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EÑA CIBRIAN, M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8870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HERNANDEZ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1499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BOLADO, 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51492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NZ BASAURI,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9689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GA SANCHEZ, BELI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0987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SOBERON, LUCI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2328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OYO COBO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4636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EBANEZ GUTIERREZ, RUB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5976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INTANA GOYENECHE, JOSE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78810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FERNANDEZ,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5884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YENECHEA HEDESA, ROS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9308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FUENTE, 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2268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VAREZ GARCIA, PEDRO EMI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0058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TERAN, JUAN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3974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YETANO ANTUNEZ, MAR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595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LAR NEGRETE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9271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O FERNANDEZ, VER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4331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Z IBAÑEZ, EST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3405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RRA CUEVAS, AI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2218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TIJO CASTELLANO, MIGUEL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9143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REIGADAS, MARIA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2284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RALBO DIAZ,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79984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GOMEZ, MIGUEL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7830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ES GARCIA,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0611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MIGUEL PUENTE, FRANCISCO 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0114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RERIA GARCIA, MARIA CONSOLA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2824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LLARIÑO MORA, MARGAR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2883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ASCAL ANGULO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3385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GONZALEZ, MARIA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6113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NDARA PALACIO, JOSEF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9196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INO RENTERIA, CONCEP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0506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STRA TOCA, M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5376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CASTRO, ENCARNA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8431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ALLERO ARANDA, ROSA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855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LLEDA GARCIA,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9487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ABA ALONSO, MARIA ARANZAZ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2594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VEGA, MARIA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5464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CE COBO, SERG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3265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ÑOS LOPEZ, MARIA EST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0773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IZ SORDO, MARIA  LU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7645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EDA CASAS,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1017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PEREZ, ANA BE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5565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ZUGASTI, MA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8958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MARCOS,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7476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NGOCHEA AMEZQUETA, ANG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6381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RADO NSANG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464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ADO GUERGO,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4864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PEREDA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8681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GASTELO, LEID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6478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LOMA, ALEJ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6037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MONTES, CLAR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82669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MARIA DIEGO,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3919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GOMEZ, MARIA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9929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RANTE HERRAN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1908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ÑA GARCIA, CONCEP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8355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VEJERO GARCIA, MARIA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770897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AMIGO, GUSTAV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1468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CA AEDO,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1897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RERIA SAEZ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4097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IETA CANALES, CAR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2873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NCO GARCÍA,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7116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MOS CLEMENTE, RUB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6114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JAS CRESPO, ALEX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7669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GARCIA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1979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LINDO BRAVO, MARIA LOUR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3236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Z GOMEZ, ROS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2367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VUELTA RUIZ, MARIA L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8246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MENERO PANDO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8485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ASCAL MARTINEZ, VIC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8839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COBEDO SOTA, CASIL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0919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LÓN AMOR, MARIA TRINID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4742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LLANA ALONSO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3360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IA ORDOÑEZ, MARIA RO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0974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N GARCIA, NAN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0657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LES GOMEZ, MARIA OL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66332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RES SANTANDER, ALEX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9856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CHEZ SOSA, MARIA MAXIM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9343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ADON GARCIA, YV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94808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EMIN PARRA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3169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RERO QUIRCE, MARIA DEL RO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7339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TIZ AZCONA, MARIA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7127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TIZ PORTILLA, MARIA INMACUL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84134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CAYETANO, MARC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617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UDO CABRERO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369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ALONSO, MARIA BE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5943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CAMPO, MARIA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6618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PEDAL HERNANDEZ, ESTREL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809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CINA AMEZAGA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4909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RENZO CORTAVITARTE, MARC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130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ALLO DEL RIO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81583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RO GUTIERREZ,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6257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MUÑOZ, ROSA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1885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ESPO SALMON,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6667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ARGANES SARO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771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EZ RUIZ, AGUS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779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O BIMENDI, MARIA LU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4060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 LOPEZ,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38708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ARERO IZQUIERDO,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7094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SERRANO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1219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QUIÑENA BASCONES,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624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RERA CAGIGAS, MARIA LOUR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9693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ZA PARDO, EST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4826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L GAMBARTE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14176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EZ URIARTE, AMA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88871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ÑAS ALLENDE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00183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LLAR MARTIN-CARO,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83799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ILLO REYES, AIN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7940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LLA PEREZ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7799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SAINZ, CAR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9054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RERO QUIRCE,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7603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BORDA COBO,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9162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PELO GONZALEZ, DANI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8385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GONZALEZ, CARMEN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3125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OBREGON, BE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4074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RE VARGAS, JOSE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50996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ORIA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0626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GOMEZ, RO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1499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DALENO JUANES, EV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4366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PUENTE, MARIA LU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7017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LVEZ RUIZ, MARIA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9465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Z FERNANDEZ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93959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 MARTIN, MARIA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4298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AZCONA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2972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RUEDA, ROSARIO EULA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09737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ES GARCIA, JESUS ALJAD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7959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PALACIO,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88915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GOMEZ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1074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MO SAIZ, LAUREANO 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3570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VAREZ BOLADO, EMILI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0737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PEREZ, OLI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319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TECA GARCIA, FRANCISCO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292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LOR ROJO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5543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JO BARBOSA,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5447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YA SEIJAS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6632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ASCAL LLATA, MARTA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4945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TOCA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80805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 SANTAMARIA, EDU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8710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ASCAL ALVAREZ, MARIA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6998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CENA CIEZA, JOSE AND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44865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IAGO COBO,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46457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CORRAL, FRANCIS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1825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DERON GUTIERREZ, JUAN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0829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Z GARCIA, BERN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8609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BO GARCIA,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7493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INTANA PEREZ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4075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GRETE HERRERIA,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96876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CASTAÑEDA, MARIA LU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2529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OTA GONZALEZ, MARIA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2860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IOLA SAIZ,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4766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ING BENGOCHEA, ALEJ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9124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GARATE, CARMEN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6544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ADO INCERA,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86091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DRAZO DE LA CONCHA, ALEX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3146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ESPO CRESPO, INMACUL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819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O ITURRIAGA, MARIA MERCEDES 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3648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VILA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3523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Z GONZALEZ, VI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8997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CALDERON, GER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1156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NUÑEZ, MARIA ESTIBAL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86377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URUEÑA,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5411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FERNANDEZ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6516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DE ALBA ALONSO,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5607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ONA BEZANILLA, INMACUL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96669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RENO HIDALGA, ALFONS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4138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ADO RUIZ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0912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ORTEGA, MIGUEL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9322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SAN JUAN, MARIA ASUN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3400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UBER PEREZ, CRISTOB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0614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PRIETO, MARIA DEL M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54851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L GUTIEZ, MILAGR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1070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AGO HERRERO, AZUC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0044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ERREZ SAINZ-PARDO, MARIA LU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13717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 VALLE, TA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319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ZCANO ROMAÑA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1320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NEIRO RUIZ,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0165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GO SAINZ, MARIA NIE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1455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GARCIA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9545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ABA ALONSO, MARIA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84217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GAS PAZOS, MARIA Z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82222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LE AHUMADA, PAQU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76805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LUISA GONZALEZ, ANA LU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7013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GARCIA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9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9952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QUEZ GARCIA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6358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VA LOPEZ, CARMEN DE 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11693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MERO ALCORTA, NER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7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2891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ILE DE LAS HERAS, AMPA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3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39270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BALLOS GIRALDO, EL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3472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GA IMAZ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79939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COSIO,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3240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ERO SALAS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2030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UEBA FERNANDEZ, CONSUE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252775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CENTE RUIZ, LUIS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1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8900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PERIO GARCIA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17833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RUIZ, MARIA MAC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5574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CENA RAMOS, JOSE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0726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ENTE DIEGO, OSCAR DE 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8641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ENAS MARTINEZ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47932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JEDOR HERNANDEZ, PAU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4523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GARCIA, SERG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84628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 SAN MARTIN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7855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YO BAHILLO, MARIA INMACUL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7261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ROMAN SALAS, AL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77072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GOMEZ, AMA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3664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EBO BALMORI,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4367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DO ALVAREZ, SHEI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76963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GADO CALLE,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441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BRAVO, BLANCA AZUC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4957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GUEL PEREZ, SANTIA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312752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LLEGO PEINADOR, IR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5236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EBANEZ PEREZ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9975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RAMOS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5711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JIDO MEDIAVILLA, MARIA LU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6046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TILLO CASTAÑEDA, MARIA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47762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EZ ALVARO, LI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2538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BO CASTILLO, RAFA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2646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ESTA NIETO, AL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2550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COBAR DIEZ, MARIA LU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8919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ANDEZ CARRASCO, MARIA DESE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8120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 NAVARRO, ISABEL AI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5551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INZ PEREZ, AUR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5801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REA SANZ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1959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LOPEZ, SERG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7150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Z RUIZ, OSC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6541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FERNANDEZ,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9977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DA ADAN, YO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1063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IOLA FUENTES,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0106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DE GRANDE, MARIA DEL ROS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1734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CO MUELA, JOR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0330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O PARDO, MARIA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45246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PEZ MIGUEL, LET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5756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ARIS CONDE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2996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NDINO GOMEZ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4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02557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IZ HERBELLA, MARIA DE PU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93379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DAVIECO MENOCAL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4719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GIGAS GUERRERO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40112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EZ PEREZ,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5004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CHEZ ALVAREZ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2604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HILLO GARCIA, MARIA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3593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TILLO GIL, MARIA LU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6541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S PEREZ, MARIA DEL ROS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8822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ÑEZ PLAZA, MARIA BE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2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48125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RERO GONZALEZ, MARIA M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6432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EZ FLORES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9090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RERIA SAEZ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6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5737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HECO GUTIERREZ, RAU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3249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RIGUEZ BULNES, AMERIC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4905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MARIA BRAVO, MARIA SOLED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7938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MULLAS BLANCO, ALEJAND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6916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ANZ VAQUERO, MARIA FELICID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18232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RMEJO REINARES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616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NEIRO RUIZ, JOSE RIC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4176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EVARRIA GARCIA, LUIS IGNA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5725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GUERA LAZCANO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6598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ZA GARCIA, MARIA ASCEN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7287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LEDIAS VILLA, ALFONSO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2958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RENZO CUESTA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5965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0" w:firstLine="17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EZ HERNANDEZ, MARIA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357" w:top="1418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05" w:leader="none"/>
        <w:tab w:val="right" w:pos="8640" w:leader="none"/>
      </w:tabs>
      <w:ind w:left="-284" w:hanging="1417"/>
      <w:rPr>
        <w:rFonts w:ascii="Times New Roman" w:hAnsi="Times New Roman" w:cs="Times New Roman"/>
        <w:lang w:val="es-ES"/>
      </w:rPr>
    </w:pPr>
    <w:r>
      <w:rPr/>
      <w:drawing>
        <wp:inline distT="0" distB="0" distL="0" distR="0">
          <wp:extent cx="2164080" cy="1120140"/>
          <wp:effectExtent l="0" t="0" r="0" b="0"/>
          <wp:docPr id="2" name="507b08e4-6cc9-5edc-21fe-9f56c5ef1ce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507b08e4-6cc9-5edc-21fe-9f56c5ef1ce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699260" cy="1005840"/>
          <wp:effectExtent l="0" t="0" r="0" b="0"/>
          <wp:docPr id="3" name="4fd3efde-f205-6ae1-ff34-c066943dd8b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4fd3efde-f205-6ae1-ff34-c066943dd8b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567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ind w:hanging="567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lang w:val="es-ES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4:00Z</dcterms:created>
  <dc:creator>CPF                 </dc:creator>
  <dc:description/>
  <cp:keywords/>
  <dc:language>en-US</dc:language>
  <cp:lastModifiedBy>Pérez Aguilar Óscar Fernando</cp:lastModifiedBy>
  <cp:lastPrinted>2011-05-18T10:01:00Z</cp:lastPrinted>
  <dcterms:modified xsi:type="dcterms:W3CDTF">2018-09-05T11:51:00Z</dcterms:modified>
  <cp:revision>29</cp:revision>
  <dc:subject/>
  <dc:title>CONV.CONCURSO ORDENANZAS </dc:title>
</cp:coreProperties>
</file>