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NEX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OPERARIO DE CARRETERAS”, PERTENECIENTE AL GRUPO 2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6138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YON SAÑUDO,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676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NSO FERNANDEZ, VALEN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171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VEGA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28924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NAL TRAPAGA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346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FERNANDEZ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5282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ANTES TRESGALLO, VALEN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360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ETO ORTEGA, JESUS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3316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UELTA COBO, JUAN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361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ORTIZ, HE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1557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IEN MUÑOZ, PEDRO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307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BUSTILLO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949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MIGUEL GOMEZ, GABR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487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SES GONZALEZ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496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O SIERRA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262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OS SANTOS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412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MARTINEZ, LUIS GONZA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457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O PEREZ, VIC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83794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Z ECHEBESTE, J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675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A OTAOLA, JOSE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741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 ROMERO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9653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O SANTAYANA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9016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ANEDO ORTIZ, EDU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991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IBAÑEZ, JESUS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259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ANI SOMOANO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012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VARRUBIAS ALONSO,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1776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GONZALEZ, JOSE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467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MACHO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650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BARQUIN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954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ARAQUE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460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FERNANDEZ, JOS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191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GOMEZ, HUM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307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RERO SAÑUDO, D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2160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EZ HERRERA, PE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1524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ZQUEZ PEREZ,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305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COSTAS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59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RO FERNANDEZ, JESUS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127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ESTEROS VARAS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076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ALONSO, ANTONIO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331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IZ VIADERO, R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585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SOLARANA, PAB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919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LAGUERA, GUADALU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197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ALONSO, MANUEL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9519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IZ PEREZ, LUIS FELI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873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IA BOLADO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017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MOROSO FERNANDEZ, ERICA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995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FERNAND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508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CIANDI POO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7343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RRA BESOY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907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EBO FUENTE, JESUS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347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O TRUEBA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4874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UERA SAÑUDO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8588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RRA GARCIA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5195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E QUINCOCES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8282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OSITO CALDERON, PE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427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QUINTANA, JESUS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8446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EN HERREROS, MARI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740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IZ FRAILE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675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ETO DE COS,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042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ARTAZKOZ, UN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893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IZABAL SAIZ, RAF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1449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RODRIGUEZ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6968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GARCIA, ROBERT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236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TIAGA BARQUIN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153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ARGANES GONZALEZ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8497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IA FERNANDEZ,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973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BO DE LA CUEVA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700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S RUIZ, EDUARDO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547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ES RUIZ, MARI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193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SCAL CRESPO, JOSE EMI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2299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A FERNANDEZ, EDUARDO AGUS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215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RRA DEL BARRIO, JOSE GASP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7939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AS ESTEFANIA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197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PEREZ, ALV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322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N VILLAMANDOS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851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ROY MAZON, LUIS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813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ENCINAS, FERNANDO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4162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GARCIA, LUIS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640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LATA BARRIUSO, RUBEN ELLI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235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RODRIGUEZ, JUAN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455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AYO REVUELTA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635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DAL GONZALEZ, JU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490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FERNANDEZ, RUB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948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IRREBURUALDE ORTIZ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62538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ASCO CABRERO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465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RAZO REVUELTA, MARCO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797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EBO MORENO, AND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510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A OCEJO, CES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895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MARCOS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17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 SANTIAGO, RIC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0630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CABANZON, RO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488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GA LAVIN, JOSE RIC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786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ÑA EGUREN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139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ERTA RABAGO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854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ALDI GARATE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64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RADO GUERGO,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035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FERNANDEZ, CES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480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AR FERNANDEZ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463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 GONZALEZ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279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SOLER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277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EMETERIO FERNANDEZ, GUILLER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849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TELECHEA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418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ORIO FERNANDEZ, ALEJAN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210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ANA ALONSO, I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7535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NZO DE LA CONCEPCION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9929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PEREZ, ALEJ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1666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LADA GOMEZ, PABLO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0547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TOVAR,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358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Z MANTECON, ART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158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NUEVA ALONSO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904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RAS RAMOS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348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IZ LUCEA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9035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GOMEZ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328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CONA CABO, PE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112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MARTIN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146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IZ FERNANDEZ, BERNA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2697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 MURO, MAXIM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0645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ÑUDO SECO, RUB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4001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 MARCAL, ANTONIO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072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POLANCO, MAN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152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PEREZ, JOSE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5269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MEDIALDEA,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323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GUTIERREZ, MANUEL GER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490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NZO CORTAVITARTE, MAR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2257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O SIERRA, PEDRO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919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GONZALEZ, SU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54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POLANCO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6902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O MIER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7882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NSO CARRANCEDO, JO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001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ILLA MUÑO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7942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O GUTIERREZ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108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GOMEZ, JOSE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228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RALBO DIAZ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274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GOMEZ, MANUEL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599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AS BARCENA, RODOL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49220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GÜELLES DE DIOS, I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8080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O SANTAMARIA, EDU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904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CHEZ SOLIS, LUC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5223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BALLOS PALOMERA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084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PIERRUGUES, SANT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356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DE LUCAS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254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LINARES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831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TA FERNANDEZ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766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GARCIA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485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TECA GARCIA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00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TO MOLINA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94399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MARTIN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279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PEREZ, ENR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030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CHERO PIEDRA, LUIS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2218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O FERNANDEZ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161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ÑA RIOS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44974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INO FERNAND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436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ENTES ORTIZ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632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AL COBO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576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IZ GONZALEZ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8646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O TORCIDA, JUAN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955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CRESPO, BOR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604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OS MERINO, MARIA LO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8368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SCAL LASO, LEOPO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494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ENTE LLAMOSAS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7185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HECO GOMEZ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101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NSO URBANO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6423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EGAS GONZALEZ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4126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PAJARES, PEDRO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2871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NO CUESTA,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5705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ATYR KASSAOUI, ABDELAZ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46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CA AEDO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721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YO VAZQUEZ, JOSE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862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CIMAVILLA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955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IA CANTERA, JUAN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849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GARCIA, LU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98080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IO MACIAS, ANGEL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135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RIDO BORDETAS, NICOL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613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ZA FERNANDEZ, LORENZ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816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IZ GOMEZ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4664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NA CABELLO, AGUS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060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MARTIN, PEDRO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858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LERA GARCIA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009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GOM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429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PACHECO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590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NAS SAIZ, PAB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214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Z MIJARES, PEDRO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8620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S DIAZ, ALCI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2241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GA CAMPO, JESUS MIGUEL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680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OSORIO, BOR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095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Z GUTIERREZ, JU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111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ALODOS BASCONES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5779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AREZ GARZON, EDU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4455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 ORTIZ, RAMON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132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IRO RUIZ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633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BIZARRETA FERNANDEZ, LEAN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934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ADON GARCIA, Y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811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GONZALEZ, I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215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VAEZ AGUADO, GE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344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IERREZ RUIZ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3049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HERRERO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817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S OTERO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7871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FERNANDEZ, ALV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324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ERO SALAS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1193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RODRIGUEZ, SI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8997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CALDERON, GE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571964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O PEREZ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461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ÑEZ HEVIA, MOI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7323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ONES REVUELTA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0541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MAYOR MAYORDOMO, GUSTAVO ADOL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822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CUEVA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155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IZ PELAYO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638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EGO RUIZ, ADRIAN TOM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366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IA GARCIA, MARIA BL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100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DIO DIEGO, JOSE EMI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223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AYO ABASCAL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9088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CHEZ BUSTAMANTE, JOSE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454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DO CALDERON, R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29421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GONZALEZ, EMI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535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AYO REVUELTA, AND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6611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IN PEREZ, ISR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2595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S FABRE, JUAN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599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CAYON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327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PEREZ, AVEL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7733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GADO LACALLE, MAT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1321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NTE SANCHEZ, JUAN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472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IOZOLA GUTIERREZ, ISID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59942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Z ROMERO, DI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252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ROMAN SANTALLANA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7899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Z IZQUIERDO,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857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 PUENTE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995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ADA GUERRA, JESUS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985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NTE SUAR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7931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MEZ SAN PEDRO, ENR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991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Z MANJON, ALV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3467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EZ RODRIGUEZ, JUAN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133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CUEVA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954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FERNANDEZ, S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4165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NZALEZ CAMACHO, BOR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47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EZ FERNANDEZ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437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AREZ GOMEZ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470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AS ROTAHECHE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071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TA FERNANDEZ, EMILIO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8828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PO SAN ROMAN, ANGEL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3506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 LERA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05" w:leader="none"/>
        <w:tab w:val="right" w:pos="8640" w:leader="none"/>
      </w:tabs>
      <w:ind w:left="-284" w:hanging="1417"/>
      <w:rPr>
        <w:rFonts w:ascii="Times New Roman" w:hAnsi="Times New Roman" w:cs="Times New Roman"/>
        <w:lang w:val="es-ES"/>
      </w:rPr>
    </w:pPr>
    <w:r>
      <w:rPr/>
      <w:drawing>
        <wp:inline distT="0" distB="0" distL="0" distR="0">
          <wp:extent cx="2164080" cy="1120140"/>
          <wp:effectExtent l="0" t="0" r="0" b="0"/>
          <wp:docPr id="2" name="507b08e4-6cc9-5edc-21fe-9f56c5ef1ce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07b08e4-6cc9-5edc-21fe-9f56c5ef1ce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99260" cy="1005840"/>
          <wp:effectExtent l="0" t="0" r="0" b="0"/>
          <wp:docPr id="3" name="4fd3efde-f205-6ae1-ff34-c066943dd8b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fd3efde-f205-6ae1-ff34-c066943dd8b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567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Pérez Aguilar Óscar Fernando</cp:lastModifiedBy>
  <cp:lastPrinted>2011-05-18T10:01:00Z</cp:lastPrinted>
  <dcterms:modified xsi:type="dcterms:W3CDTF">2018-09-05T12:43:00Z</dcterms:modified>
  <cp:revision>26</cp:revision>
  <dc:subject/>
  <dc:title>CONV.CONCURSO ORDENANZAS </dc:title>
</cp:coreProperties>
</file>