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59"/>
        <w:gridCol w:w="1332"/>
        <w:gridCol w:w="4480"/>
        <w:gridCol w:w="3827"/>
      </w:tblGrid>
      <w:tr>
        <w:trPr>
          <w:trHeight w:val="3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ARRERA PUENTE, ROBER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72751Y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UIZ GÓMEZ, RUBÉ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28852Y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GONZÁLEZ SÁNCHEZ, BENJAMÍ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40773J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GRANDE MÚJICA, LUIS FRANCI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38297K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FERNÁNDEZ ORTIZ, AUREL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208203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ODRÍGUEZ VEGA, DI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79977W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ELIS CALLEJA, GONZ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71546C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ERÁN ARGUMOSA, HU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44234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LACA RUIZ, ROBER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45719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ORA GOYA, J. IGNACIO DE 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78610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UELA GARCÍA, EDUAR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057361V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ORONA ARANDA, JESÚS ANTON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214798Y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AGUILLO FERNÁNDEZ, FRANCISCO RAMÓ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36973P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FERNÁNDEZ MIER, CONSTANTI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38484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UIZ CASTRO, FERNAN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82455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ARIO DE CARRETER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B,CS-A,R)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16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even" r:id="rId2"/>
      <w:headerReference w:type="default" r:id="rId3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409065" cy="744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54813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13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6576" w:leader="none"/>
        <w:tab w:val="right" w:pos="131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Benito Díez María del Carmen Sonia</cp:lastModifiedBy>
  <cp:lastPrinted>2017-05-10T09:23:00Z</cp:lastPrinted>
  <dcterms:modified xsi:type="dcterms:W3CDTF">2018-09-05T08:00:00Z</dcterms:modified>
  <cp:revision>60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