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539" w:right="-4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LA CATEGORÍA PROFESIONAL DE “AUXILIAR DE ENFERMERIA” PERTENECIENTE AL GRUPO 2 DE LA ADMINISTRACIÓN DE LA COMUNIDAD AUTÓNOMA DE CANTABRIA.</w:t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944"/>
        <w:gridCol w:w="1632"/>
        <w:gridCol w:w="184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ILLA GOMEZ, BLANC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5606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TIJO FERNANDEZ, VERONIC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2867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TAECHE GONZALEZ, MARIA TERES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9138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BERON SANCHEZ, MARIA OLG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5517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EZ ALONSO, MILAGR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6901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NANDEZ GONZALEZ, MARI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40114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TEJEDOR, BEATRIZ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4569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2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ÑON CASTELLANOS, NU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4217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ELSA NOGUES, MAR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0485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7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SEÑAS, CATALI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7884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50</w:t>
            </w:r>
          </w:p>
        </w:tc>
      </w:tr>
    </w:tbl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8:00Z</dcterms:created>
  <dc:creator>Gobierno de Cantabria</dc:creator>
  <dc:description/>
  <cp:keywords/>
  <dc:language>en-US</dc:language>
  <cp:lastModifiedBy>Benito Díez María del Carmen Sonia</cp:lastModifiedBy>
  <cp:lastPrinted>2009-04-29T10:48:00Z</cp:lastPrinted>
  <dcterms:modified xsi:type="dcterms:W3CDTF">2018-08-17T06:27:00Z</dcterms:modified>
  <cp:revision>18</cp:revision>
  <dc:subject/>
  <dc:title>ANEXO I</dc:title>
</cp:coreProperties>
</file>