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NEXO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0"/>
        <w:gridCol w:w="5705"/>
        <w:gridCol w:w="1701"/>
      </w:tblGrid>
      <w:tr>
        <w:trPr>
          <w:trHeight w:val="555" w:hRule="atLeast"/>
        </w:trPr>
        <w:tc>
          <w:tcPr>
            <w:tcW w:w="889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A DE ESPERA PARA LA COBERTURA, CON CARÁCTER TEMPORAL, DE LAS VACANTES QUE SE PUEDAN PRODUCIR, ASÍ COMO PARA LA SUSTITUCIÓN DE TRABAJADORES CON DERECHO A RESERVA DE PUESTO DE TRABAJO DE LA CATEGORÍA PROFESIONAL “TÉCNICO SUPERIOR EN EDUCACIÓN INFANTIL”, PERTENECIENTE AL GRUPO 1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I</w:t>
            </w:r>
          </w:p>
        </w:tc>
        <w:tc>
          <w:tcPr>
            <w:tcW w:w="5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LLIDOS Y 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3856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 ORTE, RU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254822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 SANZ, SONI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136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LA CALVO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5081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RODRÍGUEZ, AN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4486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VO SOBERÓN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4478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VO PÉREZ, ABIGUEIL 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7770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EÑA PEREDO, MARÍA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7457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ASCO GONZÁLEZ, MARÍ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677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DE LOS SANTOS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892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 LEZCANO, JU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2268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ANOVA SAN EMETERI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41855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MARZO IGLESIAS, Á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8123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GARCÍA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666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ILERA HERNÁNDEZ, MARÍA VIC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5659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ÓPEZ FERNÁNDEZ, ROSA FERN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005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LVA TEZANOS, MARÍA CR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5761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AGUADO, VIRGINIA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0383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AECHE ZUBILLAGA, VERÓ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692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QUE OCEJA, REBE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2273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A TOMILLO, ELENA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390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LAÍN BENGOCHEA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0187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PRIETO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9085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MARTÍNEZ, BL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43368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FERNÁNDEZ, MONTSERR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1365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VALMASEDA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2016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RTAS BUENO, MARÍA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34789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EZ GARCÍA, MARÍA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4005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BALLIDO ARIAS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2486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MEZ RUIZ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3408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GARCÍA DEL RIVERO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7543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GO MANTECÓN, MARÍ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9098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LAYO FERREIRO,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9910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ANA MOLLINEDO, VALVAN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6125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EDA LUENGO, AN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0783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AS CASTANEDO, HORTENS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470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IÉRREZ CABEZA, M.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584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GONZÁLEZ, MARÍ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5071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FONSECA, MARÍ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492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AÑO GABALDÓN, VERÓ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990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GOS HERRAIZ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3640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CI DIEGO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45398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O RUIZ, DAN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86584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ORENTE FLORES, EVANGE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7924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REZ MONTES, MARÍA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1109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IDOBRO LLANEZA, MARÍA Á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149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DO MADRAZO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80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ÁRCENA ABÍN, NATA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3827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ÜELLES FIGUERAS, NATA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41994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IAGO RIVAS, MARÍA FLOR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9715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SAN MARTÍN, 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1068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AJE OCHOGAVÍAS, ASCENSIÓ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4171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ASCAL DÍEZ, MARÍA AMP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51653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NSO GÓMEZ, VICTOR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599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ALLO DEL RÍO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26201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REZ MOLINERO, MARÍA  CR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62234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NA TACORONTE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055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SUERO, MARÍA EL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733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IA RODRÍGUEZ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2041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 GARCÍA, 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9700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DE PRADO, M.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830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LAZ SILVA, MACA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900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JUAN CORRAL, ES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6603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LLA PALACIOS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5925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ETA ABASCAL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785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MEZ GONZÁLEZ, GEM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635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JA HERRERA, PA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3973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ASCUEZ BLANCO, MÓ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8219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ZO GONZÁLE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6962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Z SÁNCHEZ,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76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ZQUEZ LLANDERAL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90115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ÉNDEZ CAMPA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6007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JILLO BUITRAGO, EV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4879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CÓN EDESA, PA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883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MONJE, RU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01188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RANO RIPODAS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2142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RÁN AGUDO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7351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ILLO PRIETO, MARÍA Á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58870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HERNÁNDEZ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0047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CE PICÓN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88894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O BLÁZQUEZ, BELÉ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94921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ALLERO HELGUERA, MARÍ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2279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O GONZÁLEZ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0036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MARTINO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5542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RTAS DÍEZ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410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SAN MARTÍN, MARÍA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9751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MAR FERNÁNDEZ, CO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5803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O MARTÍNEZ, SUS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842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IAGO LLORENTE, ANA BELÉ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2747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ÑA GUTIÉRREZ, MARÍ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3421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GUTIÉRREZ, NE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91192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 MARTÍNEZ, JULIO JOS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5719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ERO RODRÍGUEZ, MARÍA DE LA CR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574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A TRUEBA, MARÍ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26463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EDO PARDO, MARÍA SOLE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2870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Z ARENAL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0584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RIO GONZÁLEZ, NEKA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790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CASTRO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9494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REZ TOCA, AN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6955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PEZ PÉREZ, ANGEL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273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MEZ ABASCAL, MARÍ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854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UANZO GONZÁLEZ, AÍ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9435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SÁNCHEZ, EST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432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A GONZÁLEZ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3890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AD CUESTA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7836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NAL PILA,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589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Z BARRO,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2119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ILLA VELA, M. EUG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3996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REZ HURTADO, AN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232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ENGO SALAS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2835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A GONZÁLEZ, REBE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6874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UECHE RODRÍGUEZ, IN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46424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VÉLEZ, LU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6994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Z BUJÁN, MARÍ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787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GÜEMES, SOLE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3127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MACCIONE,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490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DEHESA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3514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ALLES FERNÁNDEZ, MARÍA ALEJ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226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VAREZ GARCÍA, PEDRO EMI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572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SUÁREZ, AI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213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IÉRREZ REGLER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89668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ZÁBAL CUESTA, AIN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358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TO SA, SILVIA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28624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ARROYO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482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EA PAYO, M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90653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RÓS DOMÍNGUEZ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794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MEZ MONDINO, MARÍA DEL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6501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ÉS GONZÁLEZ, 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5841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ALA BEPERET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40762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A CELIS, MARÍA RE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1260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ÍN ARIAS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373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AMAN RIVAS, CAROLINA SIMEÓ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5254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ÁREZ ADRADOS, BEATRIZ IN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29361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IÉRREZ MARTÍNEZ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533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ADO RENERO, LIGI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0494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ÑUELOS BOLADO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750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FERNÁNDEZ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6547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MEZ FERNÁNDEZ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59053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JIMÉNEZ, ES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492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IZ LÓPEZ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25718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CUEVAS, ROSA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4422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ÑA ONTALVILLA, ANA CIN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496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RODRÍGUEZ, C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932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Z POSADA, AM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493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TANA PÉREZ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8276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TORRE, ANG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452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ÁLVAREZ, REBE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117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LIENDO, THA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9503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ESGA SAIZ, TAM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8100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BALLOS ALFAGEME, 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9619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O CARRAL, AL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240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OLLAR CAGIGAS, ESTEFAN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7375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YLET PÉREZ, JU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6780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TRAMULLAS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4966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O HARO, LUISA FERN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780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LÓPEZ,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13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ERO SANTURDE, ANG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43883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IETA BLANCO, AITZI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7770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TÓN GÓMEZ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279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MADRAZO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700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PÉREZ, REBE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7191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GA LUIS, GEM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179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S GONZÁLEZ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1431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A PORTILLA,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5991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CERES GONZÁLEZ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92772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JERO IBARGUEN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4175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TAMANTE GONZÁLEZ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9144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OYO DE LA PARRA, VANES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8674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TERÁN, NO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672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MANES FERNÁNDEZ, FÁTI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358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IÉRREZ GARCÍA, AZUC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308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ZA VENERO, MARÍ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6298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YO RUIZ, ROSA MARÍA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107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SAN JUAN, JU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663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GA GONZÁLEZ, VERÓ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871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NDEZ MAZPÚLEZ, VIC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2523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ÑUDO BARTOLOME,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8644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ALETA SIMÓN, NAZA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671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GONZÁLEZ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423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QUÍN BARQUÍN, MARÍA Á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86776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Z GÓMEZ, AGLA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8301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ZO ASÓN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7793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GONZÁLEZ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0531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RERO CASADO, ALEJ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145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CA RUIZ, MARÍA JESÚ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156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ÁÑEZ BOLADO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533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 COLLAD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145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Í BELLO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529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ASCAL CASTAÑO,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84371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CILA DOS REIS, OLA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3261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UDERO LOPEZ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216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ÍN RODRÍGUEZ, BL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928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QUERA INCERA, MÓ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104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MARTÍNEZ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4121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AÑEDA COCA, L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264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UJO COLINA, MARÍ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035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ZANARES CEBALLOS, NU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403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GONZÁLEZ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5307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BO CALLEJA, JENI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707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NSO LÓPEZ, EV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442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DALES IZAGUIRRE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620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MARÍA GONZÁLEZ, SHEI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392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DE CELIS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645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BALLOS DÍEZ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58946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ALONSO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593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RERO PÉREZ, AN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3551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Z PUENTE,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8741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MARÍA JIMÉNEZ, ARA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680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VISCA INCERA,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5865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VÉLEZ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382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ÓPEZ SALAZAR, EST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30882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NTE ORTIZ, SEI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4422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ZÁN SOMAVILLA, S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2239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Z BARREDA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517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GUTIÉRREZ, D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92721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CEDO OLGUÍN, ROMINA AND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886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RAGÁN PÉREZ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2441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ÉS RUIZ, CO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977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MEZ PARDO, CAR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65577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GONZÁLEZ, EVA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609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ARGA TRUEBA,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9695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OCHA TEN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4415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MÉNEZ ACEBO, ARACE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3701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O QUEVEDO, AL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010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BIA SAMPERIO, FERM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0619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ALONSO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267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CAMPO, AND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8095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JORRÍN, MÍRI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9578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ÉNDEZ BLANCO, PA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5086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ÍA DÍEZ, CO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6893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GUTIÉRREZ,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271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ANILLA FERNÁNDEZ, EL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4514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ASCAL PELAY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5789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 FERNÁNDEZ, MARÍA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1962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IÉRREZ FERNÁNDEZ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3711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ANDIO VALLE, CECI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4830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EMETERIO ALONSO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7373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A GONZÁLEZ, SOF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330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NILLO DELGADO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8880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MOSAS FERNÁNDEZ, YAN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7074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ISCA PÉREZ,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95384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FRUELA RIVERAS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9342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ANQUERO ESTALAYO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8374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ÍVAR ZULAICA, LE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4946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ÑA CANDELERA, RU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7633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23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GARCÍA, CAR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357" w:top="205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  <w:lang w:val="es-ES" w:eastAsia="en-US"/>
      </w:rPr>
    </w:pPr>
    <w:r>
      <w:rPr>
        <w:rFonts w:cs="Arial" w:ascii="Arial" w:hAnsi="Arial"/>
        <w:sz w:val="24"/>
        <w:lang w:val="es-E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34670</wp:posOffset>
          </wp:positionH>
          <wp:positionV relativeFrom="paragraph">
            <wp:posOffset>3810</wp:posOffset>
          </wp:positionV>
          <wp:extent cx="2092960" cy="974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9296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left" w:pos="1843" w:leader="none"/>
        <w:tab w:val="right" w:pos="8640" w:leader="none"/>
      </w:tabs>
      <w:jc w:val="right"/>
      <w:rPr>
        <w:rFonts w:ascii="Arial" w:hAnsi="Arial" w:cs="Arial"/>
      </w:rPr>
    </w:pPr>
    <w:r>
      <w:rPr>
        <w:rFonts w:eastAsia="Courier New"/>
      </w:rPr>
      <w:t xml:space="preserve">      </w:t>
    </w:r>
    <w:r>
      <w:rPr>
        <w:rFonts w:cs="Arial" w:ascii="Arial" w:hAnsi="Arial"/>
      </w:rPr>
      <w:drawing>
        <wp:inline distT="0" distB="0" distL="0" distR="0">
          <wp:extent cx="1618615" cy="799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280035</wp:posOffset>
              </wp:positionH>
              <wp:positionV relativeFrom="paragraph">
                <wp:posOffset>-255905</wp:posOffset>
              </wp:positionV>
              <wp:extent cx="1080770" cy="784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61.8pt;mso-wrap-distance-left:7.1pt;mso-wrap-distance-right:7.1pt;mso-wrap-distance-top:0pt;mso-wrap-distance-bottom:0pt;margin-top:-20.1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lang w:val="es-E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4:00Z</dcterms:created>
  <dc:creator>CPF</dc:creator>
  <dc:description/>
  <cp:keywords/>
  <dc:language>en-US</dc:language>
  <cp:lastModifiedBy>Pérez Aguilar Óscar Fernando</cp:lastModifiedBy>
  <cp:lastPrinted>2018-09-03T12:08:00Z</cp:lastPrinted>
  <dcterms:modified xsi:type="dcterms:W3CDTF">2018-09-05T12:41:00Z</dcterms:modified>
  <cp:revision>6</cp:revision>
  <dc:subject/>
  <dc:title>CONV.CONCURSO ORDENANZAS</dc:title>
</cp:coreProperties>
</file>