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59"/>
        <w:gridCol w:w="1332"/>
        <w:gridCol w:w="4480"/>
        <w:gridCol w:w="3827"/>
      </w:tblGrid>
      <w:tr>
        <w:trPr>
          <w:trHeight w:val="3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YARGA ABAJAS, GRAC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3967Z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O SUPERIOR EN EDUCACION INFANTIL INDEFINIDO A TIEMPO PARCIAL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CAMPOS, SUS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79016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O SUPERIOR EN EDUCACION INFANTIL INDEFINIDO A TIEMPO PARCIAL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16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409065" cy="744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54813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13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Benito Díez María del Carmen Sonia</cp:lastModifiedBy>
  <cp:lastPrinted>2017-05-10T09:23:00Z</cp:lastPrinted>
  <dcterms:modified xsi:type="dcterms:W3CDTF">2018-09-05T06:53:00Z</dcterms:modified>
  <cp:revision>25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