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ASPIRANTES QUE HAN SUPERADO EL PROCESO SELECTIVO PARA EL INGRESO, MEDIANTE EL PROCEDIMIENTO DE OPOSICIÓN, EN LA CATEGORÍA PROFESIONAL DE “TÉCNICO DE PLANTA HIDROLÓGICA” PERTENECIENTE AL GRUPO 2 DE LA ADMINISTRACIÓN DE LA COMUNIDAD AUTÓNOMA DE CANTABRIA.</w:t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172"/>
        <w:gridCol w:w="1632"/>
        <w:gridCol w:w="184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HAN NEGRETE, ROBER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2375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,7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BRIAN FONTANEDA, JOSE LU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4886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,4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NSO GONZALEZ, JOSE FRANCISC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4136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,2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S PEREZ, MARC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7436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,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EZ RUIZ, ALFONS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818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7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NTES TRESGALLO, VALENTI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25282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6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GOMEZ, JONATH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219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5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BAGO FERNANDEZ, EDUARD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2901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EJO LORENZO, DANI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940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3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MEDA CUEVAS, MANU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79290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3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ÑUDO SECO, RUBE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0645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0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IGUEZ RUIZ, FRANCISC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57284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,9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 QUINCOCES, JOSE LU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5195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,9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O DIEZ, JOR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7064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,7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O GAIPO, FEDERICO JO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39437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,4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70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1257935" cy="63627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9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9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701165" cy="10128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165" cy="1012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i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8:00Z</dcterms:created>
  <dc:creator>Gobierno de Cantabria</dc:creator>
  <dc:description/>
  <cp:keywords/>
  <dc:language>en-US</dc:language>
  <cp:lastModifiedBy>Benito Díez María del Carmen Sonia</cp:lastModifiedBy>
  <cp:lastPrinted>2018-08-23T11:06:00Z</cp:lastPrinted>
  <dcterms:modified xsi:type="dcterms:W3CDTF">2018-08-23T09:07:00Z</dcterms:modified>
  <cp:revision>23</cp:revision>
  <dc:subject/>
  <dc:title>ANEXO I</dc:title>
</cp:coreProperties>
</file>