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6" w:hanging="540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LACIÓN DE ASPIRANTES QUE HAN SUPERADO EL PROCESO SELECTIVO PARA EL INGRESO, MEDIANTE EL PROCEDIMIENTO DE OPOSICIÓN, EN LA CATEGORÍA PROFESIONAL DE “TÉCNICO DE PLANTA HIDROLÓGICA” PERTENECIENTE AL GRUPO 2 DE LA ADMINISTRACIÓN DE LA COMUNIDAD AUTÓNOMA DE CANTABRIA.</w:t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72"/>
        <w:gridCol w:w="1632"/>
        <w:gridCol w:w="184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APELLIDOS Y NOMBR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.N.I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HAN NEGRETE, ROBER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2375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7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BRIAN FONTANEDA, JOSE LU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4886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4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ONSO GONZALEZ, JOSE FRANCIS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4136T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2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S PEREZ, MARC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77436J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8,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EZ RUIZ, ALFONS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818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7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IZ GOMEZ, JONATH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219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5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BAGO FERNANDEZ, EDUAR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2901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4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LEJO LORENZO, DANI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940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3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MEDA CUEVAS, MANUEL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79290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3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ÑUDO SECO, RUBE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645V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7,0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RIGUEZ RUIZ, FRANCISC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7284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9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DIEZ, JOR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7064F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BO GAIPO, FEDERICO JOS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39437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6,45</w:t>
            </w:r>
            <w:r/>
            <w:r>
              <w:rPr>
                <w:sz w:val="22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TRO CARRAL, GONZA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53577Z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40</w:t>
            </w:r>
          </w:p>
        </w:tc>
      </w:tr>
      <w:tr>
        <w:trPr>
          <w:trHeight w:val="51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SimSun;宋体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 JOSÉ IBAÑEZ, DAVI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4649M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5</w:t>
            </w:r>
          </w:p>
        </w:tc>
      </w:tr>
    </w:tbl>
    <w:p>
      <w:pPr>
        <w:pStyle w:val="Normal"/>
        <w:ind w:right="-49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70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1257935" cy="63627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9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9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128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12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4:00Z</dcterms:created>
  <dc:creator>Gobierno de Cantabria</dc:creator>
  <dc:description/>
  <cp:keywords/>
  <dc:language>en-US</dc:language>
  <cp:lastModifiedBy>Pérez Aguilar Óscar Fernando</cp:lastModifiedBy>
  <cp:lastPrinted>2018-08-23T11:06:00Z</cp:lastPrinted>
  <dcterms:modified xsi:type="dcterms:W3CDTF">2018-10-17T09:19:00Z</dcterms:modified>
  <cp:revision>3</cp:revision>
  <dc:subject/>
  <dc:title>ANEXO I</dc:title>
</cp:coreProperties>
</file>