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spacing w:before="0" w:after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spacing w:before="0" w:after="0"/>
        <w:jc w:val="center"/>
        <w:rPr>
          <w:sz w:val="28"/>
          <w:u w:val="single"/>
        </w:rPr>
      </w:pPr>
      <w:r>
        <w:rPr>
          <w:sz w:val="28"/>
          <w:u w:val="single"/>
        </w:rPr>
        <w:t>ANEXO 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odebloque"/>
        <w:ind w:left="851" w:right="839" w:hanging="0"/>
        <w:rPr/>
      </w:pPr>
      <w:r>
        <w:rPr>
          <w:rFonts w:cs="Arial"/>
        </w:rPr>
        <w:t>RELACIÓN DE ASPIRANTES QUE HAN SUPERADO EL PROCESO SELECTIVO PARA EL ACCESO, MEDIANTE EL PROCEDIMIENTO DE OPOSICIÓN, AL CUERPO GENERAL AUXILIAR DE LA ADMINISTRACIÓN DE LA COMUNIDAD AUTÓNOMA DE CANTABRIA.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28"/>
        <w:gridCol w:w="1922"/>
        <w:gridCol w:w="17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.N.I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 OMIL  , IÑAK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10149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93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S SALCEDO  , IVA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17119W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21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ALEZ-TORRE SANCHEZ  , ELEN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2469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91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TIERREZ LLERA  , NATAL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5584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48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O PASCUA  , MARIA SAGRARI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7052B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41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TIERREZ SABALA  , KENIA LILIV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1695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25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IA OBREGON  , TAN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6177F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96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ENGA PEÑA  , PATRIC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5769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24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DRADO GOROSTIDI  , ROSA AN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1486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8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ARRIBA HOYOS, AN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8837C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720" w:right="566" w:gutter="0" w:header="284" w:top="7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505" w:leader="none"/>
      </w:tabs>
      <w:ind w:left="-851" w:hanging="0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</w:r>
    <w:r>
      <w:rPr/>
      <w:drawing>
        <wp:inline distT="0" distB="0" distL="0" distR="0">
          <wp:extent cx="1701165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EncabezadoCar">
    <w:name w:val="Encabezado Car"/>
    <w:qFormat/>
    <w:rPr>
      <w:sz w:val="24"/>
      <w:szCs w:val="24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426" w:right="-994" w:hanging="0"/>
      <w:jc w:val="both"/>
    </w:pPr>
    <w:rPr>
      <w:rFonts w:ascii="Arial" w:hAnsi="Arial" w:cs="Arial"/>
      <w:b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48:00Z</dcterms:created>
  <dc:creator>bdm6459</dc:creator>
  <dc:description/>
  <cp:keywords/>
  <dc:language>en-US</dc:language>
  <cp:lastModifiedBy>Benito Díez María del Carmen Sonia</cp:lastModifiedBy>
  <cp:lastPrinted>2017-04-03T13:49:00Z</cp:lastPrinted>
  <dcterms:modified xsi:type="dcterms:W3CDTF">2018-08-20T08:37:00Z</dcterms:modified>
  <cp:revision>15</cp:revision>
  <dc:subject/>
  <dc:title>ANEXO I</dc:title>
</cp:coreProperties>
</file>