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418"/>
        <w:gridCol w:w="1190"/>
        <w:gridCol w:w="4480"/>
        <w:gridCol w:w="3827"/>
      </w:tblGrid>
      <w:tr>
        <w:trPr>
          <w:trHeight w:val="36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IDOS Y NOMB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N.I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 PUESTO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EJERÍ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OMINACIÓN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GASULLA FERRAS  , VANES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73085414Q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CIA Y JUSTICI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CNICO DE GRADO MEDIO 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NCIA GONZALEZ  , NOEL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2546H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TÉCNICO DE GRADO MEDIO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QUIERDO SALCES  , MAR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3160W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UNIVERSIDADES E INVESTIGACIÓN, MEDIO AMBIENTE Y POLÍTICA SOCIAL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TÉCNICO DE GRADO MEDIO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O RODRÍGUEZ  , MAR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9147Z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UNIVERSIDADES E INVESTIGACIÓN, MEDIO AMBIENTE Y POLÍTICA SOCIAL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TÉCNICO DE GRADO MEDIO       (Horario Especial)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LESIAS GONZALEZ  , LUC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82791D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TÉCNICO DE GRADO MEDIO       (Horario Especial)</w:t>
            </w:r>
          </w:p>
        </w:tc>
      </w:tr>
    </w:tbl>
    <w:p>
      <w:pPr>
        <w:pStyle w:val="Normal"/>
        <w:tabs>
          <w:tab w:val="clear" w:pos="708"/>
          <w:tab w:val="left" w:pos="86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985" w:right="1701" w:gutter="0" w:header="72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0"/>
      <w:gridCol w:w="4711"/>
      <w:gridCol w:w="8231"/>
    </w:tblGrid>
    <w:tr>
      <w:trPr>
        <w:trHeight w:val="1422" w:hRule="atLeast"/>
      </w:trPr>
      <w:tc>
        <w:tcPr>
          <w:tcW w:w="2790" w:type="dxa"/>
          <w:tcBorders/>
        </w:tcPr>
        <w:p>
          <w:pPr>
            <w:pStyle w:val="Header"/>
            <w:spacing w:before="60" w:after="0"/>
            <w:ind w:hanging="6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36270"/>
                <wp:effectExtent l="0" t="0" r="0" b="0"/>
                <wp:docPr id="1" name="en-color-fondo-blanc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n-color-fondo-blanc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71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8231" w:type="dxa"/>
          <w:tcBorders/>
        </w:tcPr>
        <w:p>
          <w:pPr>
            <w:pStyle w:val="Normal"/>
            <w:snapToGrid w:val="false"/>
            <w:ind w:right="161" w:hanging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5:00Z</dcterms:created>
  <dc:creator>copyto</dc:creator>
  <dc:description/>
  <cp:keywords/>
  <dc:language>en-US</dc:language>
  <cp:lastModifiedBy>Haza Fernández Eduardo</cp:lastModifiedBy>
  <cp:lastPrinted>2018-06-20T10:14:00Z</cp:lastPrinted>
  <dcterms:modified xsi:type="dcterms:W3CDTF">2018-08-06T08:53:00Z</dcterms:modified>
  <cp:revision>29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