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OLUCIÓN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sta la propuesta formulada por el Tribunal encargado de juzgar el proceso selectivo para el ingreso en el Cuerpo Facultativo Superior, especialidad Ingeniero de Caminos, Canales y Puertos, de la Administración de la Comunidad Autónoma de Cantabria, convocado por Orden PRE/5/2017, de 30 de enero, publicado en el Boletín Oficial de Cantabria extraordinario número 1, de 31 de enero, y comprobado el cumplimiento de los requisitos exigidos en las bases de la misma.</w:t>
      </w:r>
    </w:p>
    <w:p>
      <w:pPr>
        <w:pStyle w:val="TextBody"/>
        <w:tabs>
          <w:tab w:val="clear" w:pos="708"/>
          <w:tab w:val="left" w:pos="1134" w:leader="none"/>
        </w:tabs>
        <w:spacing w:before="200" w:after="0"/>
        <w:jc w:val="both"/>
        <w:rPr>
          <w:sz w:val="22"/>
        </w:rPr>
      </w:pPr>
      <w:r>
        <w:rPr>
          <w:sz w:val="22"/>
        </w:rPr>
        <w:tab/>
        <w:t xml:space="preserve">De conformidad con lo dispuesto en el artículo 13 de la Ley 4/1993, de 10 de marzo, de la Función Pública, por la presente 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ELVO: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º Nombrar funcionarios de carrera del Cuerpo Facultativo Superior, especialidad Ingeniero de Caminos, Canales y Puertos, de la Administración de la Comunidad Autónoma de Cantabria a los aspirantes aprobados que se relacionan en el Anexo, ordenados de acuerdo con la puntuación final obtenida.</w:t>
      </w:r>
    </w:p>
    <w:p>
      <w:pPr>
        <w:pStyle w:val="Normal"/>
        <w:tabs>
          <w:tab w:val="clear" w:pos="708"/>
          <w:tab w:val="left" w:pos="1134" w:leader="none"/>
        </w:tabs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º Asignar los puestos de trabajo ofertados a los aspirantes aprobados, que serán los que figuran junto a cada aspirante en el citado Anexo. 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º Para adquirir la condición de funcionario de carrera, los interesados habrán de prestar juramento o promesa de acatamiento a la Constitución y al Estatuto de Autonomía de acuerdo con la fórmula contenida en el Decreto 35/1987, de 29 de mayo, y tomar posesión en el puesto de trabajo en el plazo de un mes desde el día siguiente al de la publicación de esta Resolución.</w:t>
      </w:r>
    </w:p>
    <w:p>
      <w:pPr>
        <w:pStyle w:val="TextBodyIndent"/>
        <w:tabs>
          <w:tab w:val="clear" w:pos="708"/>
          <w:tab w:val="left" w:pos="1134" w:leader="none"/>
        </w:tabs>
        <w:spacing w:before="200" w:after="20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º Con carácter previo a la toma de posesión en el puesto de trabajo, los interesados deberán personarse en la Dirección General de Función Pública, a efectos de tramitar su afiliación y/o alta en el Régimen General de la Seguridad Social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tra esta Resolución cabe interponer recurso de alzada ante el Consejo de Gobierno de Cantabria en el plazo de un mes a contar desde el día siguiente a su publicación.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antander, 9 de agosto de 2018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,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.S. la directora del Centro de Estudios de la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ministración Pública Regional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Decreto 112/2015, de 13 de agosto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851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851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60" w:after="1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.: Marina LOMBÓ GUTIÉRREZ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992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ind w:right="198" w:hanging="0"/>
            <w:jc w:val="right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9260" cy="10058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9260" cy="1005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2Car">
    <w:name w:val="Título 2 Car"/>
    <w:qFormat/>
    <w:rPr>
      <w:rFonts w:ascii="Antique Olive" w:hAnsi="Antique Olive" w:cs="Antique Olive"/>
      <w:b/>
      <w:sz w:val="24"/>
    </w:rPr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2detindependienteCar">
    <w:name w:val="Sangría 2 de t. independiente Car"/>
    <w:basedOn w:val="Fuentedeprrafopredeter"/>
    <w:qFormat/>
    <w:rPr/>
  </w:style>
  <w:style w:type="character" w:styleId="SangradetextonormalCar">
    <w:name w:val="Sangría de texto norm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05:00Z</dcterms:created>
  <dc:creator>bdm6459</dc:creator>
  <dc:description/>
  <cp:keywords/>
  <dc:language>en-US</dc:language>
  <cp:lastModifiedBy>Haza Fernández Eduardo</cp:lastModifiedBy>
  <cp:lastPrinted>2018-08-08T08:20:00Z</cp:lastPrinted>
  <dcterms:modified xsi:type="dcterms:W3CDTF">2018-08-09T07:33:00Z</dcterms:modified>
  <cp:revision>4</cp:revision>
  <dc:subject/>
  <dc:title>RESOLUCIÓN</dc:title>
</cp:coreProperties>
</file>