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-180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LA CATEGORÍA PROFESIONAL DE “OPERARIO DE CARRETERAS” PERTENECIENTE AL GRUPO 2 DE LA ADMINISTRACIÓN DE LA COMUNIDAD AUTÓNOMA DE CANTABR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603"/>
        <w:gridCol w:w="3484"/>
        <w:gridCol w:w="1916"/>
        <w:gridCol w:w="2182"/>
        <w:gridCol w:w="2221"/>
      </w:tblGrid>
      <w:tr>
        <w:trPr>
          <w:trHeight w:val="24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JERÍA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ACTERÍSTICAS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</w:tr>
      <w:tr>
        <w:trPr>
          <w:trHeight w:val="25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mple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uer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riez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b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tevilla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entenans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bezón de la Sal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riez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bezón de la Sal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entenans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1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1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inos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52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bezón de la Sal</w:t>
            </w:r>
          </w:p>
        </w:tc>
      </w:tr>
    </w:tbl>
    <w:p>
      <w:pPr>
        <w:pStyle w:val="Header"/>
        <w:ind w:left="4" w:firstLine="53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er"/>
        <w:ind w:left="4" w:firstLine="53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D: Especial Dedicación.</w:t>
      </w:r>
    </w:p>
    <w:p>
      <w:pPr>
        <w:pStyle w:val="Header"/>
        <w:ind w:left="4" w:firstLine="53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: Complemento singular del puesto.</w:t>
      </w:r>
    </w:p>
    <w:p>
      <w:pPr>
        <w:pStyle w:val="Header"/>
        <w:ind w:left="4" w:firstLine="53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: Disponibilidad de Retén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Gxpf">
    <w:name w:val="gx_p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Gobierno de Cantabria</dc:creator>
  <dc:description/>
  <cp:keywords/>
  <dc:language>en-US</dc:language>
  <cp:lastModifiedBy>Oria Pérez Aida Eugenia</cp:lastModifiedBy>
  <cp:lastPrinted>2009-04-20T11:49:00Z</cp:lastPrinted>
  <dcterms:modified xsi:type="dcterms:W3CDTF">2018-08-08T08:24:00Z</dcterms:modified>
  <cp:revision>17</cp:revision>
  <dc:subject/>
  <dc:title>ANEXO I</dc:title>
</cp:coreProperties>
</file>