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539" w:right="-4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OPERARIO DE CARRETERAS” PERTENECIENTE AL GRUPO 2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944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ARRERA PUENTE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2751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7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UIZ GÓMEZ, RUBÉ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28852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3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ONZÁLEZ SÁNCHEZ, BENJAMÍ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40773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2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RANDE MÚJICA, LUIS FRANCIS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38297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1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FERNÁNDEZ ORTIZ, AUREL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208203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1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ODRÍGUEZ VEGA, DIEG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79977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ELIS CALLEJA, GONZA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1546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9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ERÁN ARGUMOSA, HUG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4234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9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LACA RUIZ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5719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9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ORA GOYA, J. IGNACIO DE 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8610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8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UELA GARCÍA, EDUAR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57361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8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ORONA ARANDA, JESÚS ANTON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214798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7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AGUILLO FERNÁNDEZ, FRANCISCO RAMÓ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36973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6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FERNÁNDEZ MIER, CONSTANTI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38484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65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UIZ CASTRO, FERNAN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82455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,60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Gobierno de Cantabria</dc:creator>
  <dc:description/>
  <cp:keywords/>
  <dc:language>en-US</dc:language>
  <cp:lastModifiedBy>Oria Pérez Aida Eugenia</cp:lastModifiedBy>
  <cp:lastPrinted>2009-04-29T10:48:00Z</cp:lastPrinted>
  <dcterms:modified xsi:type="dcterms:W3CDTF">2018-08-07T11:42:00Z</dcterms:modified>
  <cp:revision>14</cp:revision>
  <dc:subject/>
  <dc:title>ANEXO I</dc:title>
</cp:coreProperties>
</file>