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539" w:right="-4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EMPLEADO DE SERVICIOS” PERTENECIENTE AL GRUPO 3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944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MARTINEZ GALÁN, MARI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83733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,46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MÚGICA POO, AURO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19915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,21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AMPO CAMPO, MARÍA JESÚ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122648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86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AIZ GUTIÉRREZ, ANA MARÍ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924152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8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CEBO MORENO, ANDRÉ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037973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62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ORTEGA REVILLA, MARÍA JOS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754044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61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AMPO NEGRETE, 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062513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61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ANALES FERNÁNDEZ, INÉ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755749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56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ÁNCHEZ PÉREZ, INMACULAD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205412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42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ABO GUTIÉRREZ, MARÍA ENCARNACIÓ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33696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38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ASADO DE LA FUENTE, FRANCISCO JAVI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780980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38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RIVERO FERNÁNDEZ, SAGRAR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193666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31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MARTÍNEZ LAÍNZ, MIRI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174199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26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HAMORRO SHARP, MARY EST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187744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,22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Gobierno de Cantabria</dc:creator>
  <dc:description/>
  <cp:keywords/>
  <dc:language>en-US</dc:language>
  <cp:lastModifiedBy>Oria Pérez Aida Eugenia</cp:lastModifiedBy>
  <cp:lastPrinted>2018-08-08T09:14:00Z</cp:lastPrinted>
  <dcterms:modified xsi:type="dcterms:W3CDTF">2018-08-08T07:16:00Z</dcterms:modified>
  <cp:revision>13</cp:revision>
  <dc:subject/>
  <dc:title>ANEXO I</dc:title>
</cp:coreProperties>
</file>