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en el Cuerpo Facultativo Superior, Licenciado en Psicología, de la Administración de la Comunidad Autónoma de Cantabria, convocado por Orden PRE/10/2017, de 30 de enero, publicado en el Boletín Oficial de Cantabria extraordinario número 1, de 31 de enero, y comprobado el cumplimiento de los requisitos exigidos en las bases de la misma.</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por la presente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both"/>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Nombrar funcionarios de carrera del Cuerpo Facultativo Superior, especialidad Licenciado en Psicología de la Administración de la Comunidad Autónoma de Cantabria a los aspirantes aprobados que se relacionan en el Anexo, ordenados de acuerdo con la puntuación final obtenida.</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3º Para adquirir la condición de funcionario de carrera, los interesados habrán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y en la Dirección del ICASS en su caso,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24 de julio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992"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284"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Haza Fernández Eduardo</cp:lastModifiedBy>
  <cp:lastPrinted>2018-07-24T13:41:00Z</cp:lastPrinted>
  <dcterms:modified xsi:type="dcterms:W3CDTF">2018-07-24T11:44:00Z</dcterms:modified>
  <cp:revision>24</cp:revision>
  <dc:subject/>
  <dc:title> </dc:title>
</cp:coreProperties>
</file>