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en el Cuerpo Técnico Superior, Rama Jurídica de la Administración de la Comunidad Autónoma de Cantabria, convocado por Orden PRE/41/2016, de 21 de julio, publicado en el Boletín Oficial de Cantabria extraordinario número 32, de 22 de julio, y comprobado el cumplimiento de los requisitos exigidos en las bases de la misma.</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por la presente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both"/>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1º Nombrar funcionarios de carrera del Cuerpo Técnico Superior, Rama Jurídica de la Administración de la Comunidad Autónoma de Cantabria a los aspirantes aprobados que se relacionan en el Anexo, ordenados de acuerdo con la puntuación final obtenid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3º Para adquirir la condición de funcionario de carrera, los interesados habrán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24 de julio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992"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284"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Haza Fernández Eduardo</cp:lastModifiedBy>
  <cp:lastPrinted>2018-07-24T13:42:00Z</cp:lastPrinted>
  <dcterms:modified xsi:type="dcterms:W3CDTF">2018-07-24T11:44:00Z</dcterms:modified>
  <cp:revision>14</cp:revision>
  <dc:subject/>
  <dc:title> </dc:title>
</cp:coreProperties>
</file>