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559"/>
        <w:gridCol w:w="1276"/>
        <w:gridCol w:w="4111"/>
        <w:gridCol w:w="3685"/>
      </w:tblGrid>
      <w:tr>
        <w:trPr>
          <w:trHeight w:val="36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OMAS GARCIA, LAU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8858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IDENCIA Y JUSTICI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RCIA CUEVAS, CARM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5871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CIÓN, CULTURA Y DEPOR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TERON IGLESIAS, A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49382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DA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OR GOMEZ, LOURD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8409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DA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EZ DIEZ, MAR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50849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DUCACIÓN, CULTURA Y DEPORT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CNICO SUPERIO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6-20T13:16:00Z</cp:lastPrinted>
  <dcterms:modified xsi:type="dcterms:W3CDTF">2018-07-24T08:48:00Z</dcterms:modified>
  <cp:revision>22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