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ANEXO I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1"/>
        <w:gridCol w:w="1507"/>
        <w:gridCol w:w="1"/>
        <w:gridCol w:w="989"/>
        <w:gridCol w:w="2"/>
      </w:tblGrid>
      <w:tr>
        <w:trPr>
          <w:trHeight w:val="39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S Y NOMBR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VAS CUESTA  , CESA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36077P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OS BASTANTE  , LAUR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1539Z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GORIO MENEZO  , LUC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5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7657Z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 SUAREZ  , ALVAR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79772A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DEL CAMPO  , MARTA CARMEN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30582140Y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MEDRANO  , OSCAR MAR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6081B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GO VEGA  , NATAL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9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84184P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FRESNO  , TOMA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75719F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 LOPEZ-DORIGA  , BEATRIZ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38506E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EZ MARTINEZ  , SERGI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08684X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A ORTEGA  , MANU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5813065M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IG-PEY GONZALEZ  , MONIC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5230W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ACETE GUTIERREZ  , OSCA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08035131N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ANDEZ CUESTA  , JESUS MANU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4743K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ABE FERNANDEZ  , IÑIG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9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8011D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GAMA GUERRERO  , ALFONS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14508S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PACHECO  , JOSE LUI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5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938951P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LES FIDALGO  , RAMIR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09792627D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Z MOLINA  , EDUARD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04690H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LES LAMAR  , OSCA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8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76945Z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IEN DODERO  , FERNAND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17749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YA TORAYA  , MARIA SON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6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8268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4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NDE CARRAL  , FERNAND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5123L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GOMEZ  , INMACULAD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02536624T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CALDERON  , FERNANDO JAVIE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5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937609T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HUCA DIAZ  , JUAN LUI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09011786H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ANDA GRANDA  , RAU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40432Q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GUETA CARABIAS  , MARIA ELEN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6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02907001P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Z LOPEZ  , MAR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13498V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RRA BARCENA  , MIGUEL IGNACI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70049H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IZ DAVILA  , MARIA ROSARI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82238V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IRRE ANUARBE  , MARIA JOS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5153A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CHEZ SANCHEZ  , VICENT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0799809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CISNAL  , LUI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1266038D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JULIAN ALVAREZ  , CRISTIN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6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16392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CHEZ SAIZ  , MARIA LUIS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80603S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 BARRIO GIMENEZ  , MARIA-GEM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5214H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OS MADRUGA  , BERNARD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09798133H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UZO ALMIRON  , VALENTIN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38843238X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LAMOSAS CONDE  , ROBERT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6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88789X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O MELERO  , Mª OLG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30663900R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MO FUENTES  , TOMAS D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9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51423857C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DRADO AGUADO  , FRANCISCO JAVIE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01287L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ZQUERRO CARO  , JOS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793303M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 LOPEZ  , JESUS D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94508M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VARELA  , JON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8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99028P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Z SIERRA  , RAFA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0239988N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2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RAN BARCENA  , ALEJANDR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6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2516B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ANES MENDO  , DAVID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6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4278Q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ANEDA SALAS  , MARÍA CRISTIN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6960Q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CHEZ SAIZ  , JOSE LUI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95466C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Z MAZA  , VICTO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94297S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ÑOZ PINEDO  , ROCI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8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8754F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2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ANDEZ MUNILLA  , OSCA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68653Q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VELEZ, FELI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915772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OO RIVERO  , JOSE MIGU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33050V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IZ GUTIERREZ  , EMILI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0249N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BENITO  , CARLO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885228E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ES FISAC  , FRANCISC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9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30651411R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ANDEZ GONZALEZ  , LAR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145010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 GALVAN  , DAVID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6325Q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7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ANCHO MARTIN  , LUIS ALBERT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64334K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EGA LOPEZ  , PABL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9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6625995T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NO MARTIN  , CARLO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07247816X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ZON HOYA  , ELEN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8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173330C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ENO REQUENA  , JUAN FRANCISC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48629435Y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ERO QUINTANILLA  , LUI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37449T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Z DE LA MAZA IBAÑEZ  , LUZ MAR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96570C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RO CASTAÑO  , MARCO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68727K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OMAN RUBIO  , PABL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983417S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DA FERNANDEZ  , RAFA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9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152758X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UDERO MORO  , PABL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44427875V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NCO REAL  , JOSE CARLO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61206K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LIN SAIZ  , JESU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1018499L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TRESPALACIOS  , JOS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5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150323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NO AYLLON  , IGNACI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92464P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AVILLA CABRILLO  , RAQU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06649E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ÜERO FERNÁNDEZ, NUR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80142M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ADE LAHUERTA  , PASCUAL EMILI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4355772Z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 BAÑUELOS  , PABL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77484S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CAGIGAS  , ALEJANDR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175107A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ERREZ MARTINEZ  , JESU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5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76863S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NIEGA ALFARO  , IVAN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47422Z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ORGA SEDANO  , MARIA ISAB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8239K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A ZAFRA  , ANGEL ISIDR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5158616K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ARRAN GARCIA  , VICTOR DANI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6131664P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DERON MACIAS  , FRANCISCO RAU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88769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AL DIAZ  , VICTO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978769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AL PELAYO  , JAVIE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941528D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ANDEZ CARNICERO  , ADRIAN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3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1464200A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ANDEZ RUIZ  , PABL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104899Z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MONTES  , MARTA ELEN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83918H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ÑO ESCOBEDO  , MARIA MERCEDE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6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33844Y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ARCE  , BALDUIN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186390Q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ANDEZ FERNANDEZ  , GERARD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2934S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AD VILLACAÑAS  , CESA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02533788Q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MERINO  , MIGU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2779928R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ANA VILLARIAS  , FABIAN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2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66086W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 AYERBE  , ANA LOURDE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449863R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EZ REVUELTA  , MANU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8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1776K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 LLORENTE  , JAVIER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77657G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 LLORENTE  , RAQU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1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82781E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IZ PEÑA  , ALEXANDR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67412V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ENTE GUTIERREZ  , CRISTIN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61236M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ANCEDO ZUBILLAGA  , ISAB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5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72957L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LANO HERCE  , RAU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6616119E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ERREZ HURTADO  , SERGI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5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173820G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 PALAIS RUERA  , PAULA D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1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152908E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ALES FERNANDEZ  , IREN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70880N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EDA MONTEQUIN  , MARIA ROS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0171A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SANCHEZ  , LORENZO ANTONI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5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34854109R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ACIOS MARTINEZ  , MARIA CARMEN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9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198799S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Z ORTIZ  , CARLO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0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055617K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MAMED FERNANDEZ  , ANA ISAB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23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138280J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IUTO RUEDA  , CARMEN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0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50323331K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ES GOMEZ  , BARBARA MAR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6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2274468G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GASTI BUENO  , ISAB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39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06806H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MUDEZ ESTEBAN  , ISMA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1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91464C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DOSO SILVA  , ANGELO RAFA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2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X7890824F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CIA MARTINEZ  , JOSE FELI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47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13718980D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ZALEZ RODRIGUEZ  , JUL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5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33986793S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PEZ DIEGO  , BLANCA ROS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74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20203597Y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ÑEZ VEGA  , MIGUEL ANGE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../../C:%5CUsers%5CPablo%5CDesktop%5CTRABAJO%5CA%20DIRECCI%C3%93N%5COrganizaci%C3%B3n%5COposiciones-Bolsas%5CBolsas%20Interinos%202017%5CTGS%5CTGS%2020171113.xlsx" \l "'88'!A1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71933913X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93" w:right="707" w:gutter="0" w:header="720" w:top="1702" w:footer="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6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</w:tblGrid>
    <w:tr>
      <w:trPr>
        <w:trHeight w:val="1283" w:hRule="atLeast"/>
      </w:trPr>
      <w:tc>
        <w:tcPr>
          <w:tcW w:w="3866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180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----------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  <w:p>
    <w:pPr>
      <w:pStyle w:val="Header"/>
      <w:tabs>
        <w:tab w:val="clear" w:pos="8504"/>
        <w:tab w:val="center" w:pos="4252" w:leader="none"/>
        <w:tab w:val="right" w:pos="9639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52:00Z</dcterms:created>
  <dc:creator>copyto</dc:creator>
  <dc:description/>
  <cp:keywords/>
  <dc:language>en-US</dc:language>
  <cp:lastModifiedBy>Maza González Matías</cp:lastModifiedBy>
  <cp:lastPrinted>2017-03-15T10:42:00Z</cp:lastPrinted>
  <dcterms:modified xsi:type="dcterms:W3CDTF">2018-07-05T11:50:00Z</dcterms:modified>
  <cp:revision>4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