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EXO II</w:t>
      </w:r>
    </w:p>
    <w:p>
      <w:pPr>
        <w:pStyle w:val="Heading"/>
        <w:ind w:left="2124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"/>
        <w:tabs>
          <w:tab w:val="clear" w:pos="680"/>
          <w:tab w:val="clear" w:pos="1080"/>
          <w:tab w:val="clear" w:pos="1361"/>
          <w:tab w:val="clear" w:pos="1560"/>
          <w:tab w:val="clear" w:pos="2280"/>
          <w:tab w:val="left" w:pos="567" w:leader="none"/>
          <w:tab w:val="left" w:pos="709" w:leader="none"/>
        </w:tabs>
        <w:ind w:left="567" w:right="283" w:hanging="0"/>
        <w:jc w:val="center"/>
        <w:rPr/>
      </w:pPr>
      <w:r>
        <w:rPr>
          <w:sz w:val="20"/>
        </w:rPr>
        <w:t>RELACIÓN DE PUESTOS OFERTADOS A LOS ASPIRANTES QUE HAN SUPERADO EL PROCESO SELECTIVO PARA EL ACCESO, MEDIANTE EL SISTEMA DE PROMOCIÓN INTERNA, AL CUERPO GENERAL AUXILIAR DE LA ADMINISTRACIÓN DE LA COMUNIDAD AUTÓNOMA DE CANTABRIA.</w:t>
      </w:r>
    </w:p>
    <w:p>
      <w:pPr>
        <w:pStyle w:val="Normal"/>
        <w:ind w:left="212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8"/>
        <w:gridCol w:w="3543"/>
        <w:gridCol w:w="1134"/>
        <w:gridCol w:w="1276"/>
        <w:gridCol w:w="1559"/>
        <w:gridCol w:w="2538"/>
      </w:tblGrid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O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EJERI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CIÓN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ACTERISTICAS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LOCALIDAD</w:t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ve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dicació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cífico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3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O RURAL, PESCA Y ALIMENTACIÓ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ENTE DE APOYO E INFORM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56,2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N VICENTE DE TORANZO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O RURAL, PESCA Y ALIMENTACIÓ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AGENTE DE APOYO E INFORM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56,2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 (1)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4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O RURAL, PESCA Y ALIMENTACIÓ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ONOMÍA, HACIENDA Y EMPLE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ONOMÍA, HACIENDA Y EMPLE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4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9,9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NA 1: SANTANDER/SANTA CRUZ DE BEZANA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733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9,9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ZONA 5: TORRELAVEGA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OS CORRALES DE BUELNA/ARENAS DE IGUÑA/REOCÍN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_tradnl"/>
              </w:rPr>
              <w:t>POLANCO/SUANCES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4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 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9,9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ZONA 5: TORRELAVEGA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LOS CORRALES DE BUELNA/ARENAS DE IGUÑA/REOCÍN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_tradnl"/>
              </w:rPr>
              <w:t>POLANCO/SUANCES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7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9,9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 xml:space="preserve">ZONA 10: </w:t>
            </w:r>
            <w:r>
              <w:rPr>
                <w:rFonts w:cs="Arial Narrow" w:ascii="Arial Narrow" w:hAnsi="Arial Narrow"/>
                <w:lang w:val="es-ES_tradnl"/>
              </w:rPr>
              <w:t>JUNTA DE VOTO/AMPUERO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s-ES_tradnl"/>
              </w:rPr>
              <w:t>COLINDRES/LAREDO/ RAMALES</w:t>
            </w:r>
          </w:p>
        </w:tc>
      </w:tr>
      <w:tr>
        <w:trPr>
          <w:trHeight w:val="3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8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IDA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RRELAVEGA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6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ES E INVESTIGACIÓN, MEDIO AMBIENTE Y POLÍTICA 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6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ES E INVESTIGACIÓN, MEDIO AMBIENTE Y POLÍTICA 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RRELAVEGA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5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ES E INVESTIGACIÓN, MEDIO AMBIENTE Y POLÍTICA 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5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ES E INVESTIGACIÓN, MEDIO AMBIENTE Y POLÍTICA 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ES E INVESTIGACIÓN, MEDIO AMBIENTE Y POLÍTICA 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0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CIÓN, CULTURA Y DEPOR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9,9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AS PÚBLICAS Y VIVIEND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CONOMÍA, HACIENDA Y EMPLE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NTANDER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2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DADES E INVESTIGACIÓN, MEDIO AMBIENTE Y POLÍTICA SOCIAL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XILI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5,0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RRELAVEGA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ponibilidad Servicios Oficinas Comarcales. Permiso de conducción clase 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rario de tarde</w:t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73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</w:rPr>
  </w:style>
  <w:style w:type="character" w:styleId="EncabezadoCar">
    <w:name w:val="Encabezado Car"/>
    <w:qFormat/>
    <w:rPr>
      <w:sz w:val="24"/>
      <w:szCs w:val="24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oindependienteCar">
    <w:name w:val="Texto independiente Car"/>
    <w:qFormat/>
    <w:rPr>
      <w:rFonts w:ascii="Arial" w:hAnsi="Arial" w:cs="Arial"/>
      <w:b/>
      <w:sz w:val="28"/>
      <w:lang w:val="es-ES_tradnl"/>
    </w:rPr>
  </w:style>
  <w:style w:type="character" w:styleId="TtuloCar">
    <w:name w:val="Título Car"/>
    <w:qFormat/>
    <w:rPr>
      <w:rFonts w:ascii="Arial Narrow" w:hAnsi="Arial Narrow" w:cs="Arial Narrow"/>
      <w:b/>
      <w:sz w:val="22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08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426" w:right="-994" w:hanging="0"/>
      <w:jc w:val="both"/>
    </w:pPr>
    <w:rPr>
      <w:rFonts w:ascii="Arial" w:hAnsi="Arial" w:cs="Arial"/>
      <w:b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7344" w:leader="none"/>
        <w:tab w:val="right" w:pos="14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7:23:00Z</dcterms:created>
  <dc:creator>bdm6459</dc:creator>
  <dc:description/>
  <cp:keywords/>
  <dc:language>en-US</dc:language>
  <cp:lastModifiedBy>Benito Díez María del Carmen Sonia</cp:lastModifiedBy>
  <cp:lastPrinted>2018-07-12T10:33:00Z</cp:lastPrinted>
  <dcterms:modified xsi:type="dcterms:W3CDTF">2018-07-13T09:34:00Z</dcterms:modified>
  <cp:revision>43</cp:revision>
  <dc:subject/>
  <dc:title>ANEXO I</dc:title>
</cp:coreProperties>
</file>