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ASPIRANTES QUE HAN SUPERADO EL PROCESO SELECTIVO PARA EL INGRESO, MEDIANTE EL PROCEDIMIENTO DE OPOSICIÓN, EN EL CUERPO FACULTATIVO SUPERIOR, ESPECIALIDAD INGENIERO DE CAMINOS, CANALES Y PUERTOS, DE LA ADMINISTRACIÓN DE LA COMUNIDAD AUTÓNOMA DE CANTABRIA.</w:t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28"/>
        <w:gridCol w:w="1922"/>
        <w:gridCol w:w="17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EÑA ROTELLA, GUZMÁ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3391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38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ADO PÉREZ, JOSÉ RAMÓ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3790108K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75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HERRERÍA LIAÑO, EDUARD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0065Q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26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BINDO MEDIAVILLA, ISABE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5631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5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ONZÁLEZ BELTRÁN, RICARD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90837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88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UY RUIZ, JAVIER (*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82822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13</w:t>
            </w:r>
          </w:p>
        </w:tc>
      </w:tr>
    </w:tbl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/>
        <w:tab/>
        <w:t xml:space="preserve">    </w:t>
      </w:r>
      <w:r>
        <w:rPr>
          <w:rFonts w:cs="Arial" w:ascii="Arial" w:hAnsi="Arial"/>
        </w:rPr>
        <w:t>(*) PROMOCIÓN INTE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720" w:right="56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12:00Z</dcterms:created>
  <dc:creator>bdm6459</dc:creator>
  <dc:description/>
  <cp:keywords/>
  <dc:language>en-US</dc:language>
  <cp:lastModifiedBy>Benito Díez María del Carmen Sonia</cp:lastModifiedBy>
  <cp:lastPrinted>2017-04-03T13:49:00Z</cp:lastPrinted>
  <dcterms:modified xsi:type="dcterms:W3CDTF">2018-07-11T08:24:00Z</dcterms:modified>
  <cp:revision>16</cp:revision>
  <dc:subject/>
  <dc:title>ANEXO I</dc:title>
</cp:coreProperties>
</file>