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II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ind w:left="212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426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EL CUERPO DE DIPLOMADOS Y TÉCNICOS MEDIOS, ESPECIALIDAD DIPLOMADO EN TRABAJO SOCIAL, DE LA ADMINISTRACIÓN DE LA COMUNIDAD AUTÓNOMA DE CANTABRIA.</w:t>
      </w:r>
    </w:p>
    <w:p>
      <w:pPr>
        <w:pStyle w:val="Normal"/>
        <w:spacing w:lineRule="auto" w:line="360"/>
        <w:ind w:left="-426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426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201"/>
        <w:gridCol w:w="5528"/>
        <w:gridCol w:w="1179"/>
        <w:gridCol w:w="1276"/>
        <w:gridCol w:w="1559"/>
        <w:gridCol w:w="1984"/>
      </w:tblGrid>
      <w:tr>
        <w:trPr>
          <w:trHeight w:val="5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JERIA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ISTIC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</w:tr>
      <w:tr>
        <w:trPr>
          <w:trHeight w:val="55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dic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ífic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HORARIO ESPECIAL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IA DE UNIVERSIDADES E INVESTIGACION, MEDIO AMBIENTE Y POLITICA SOCI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DE GRADO MEDIO (HORARIO ESPECIAL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IA DE UNIVERSIDADES E INVESTIGACION, MEDIO AMBIENTE Y POLITICA SOCI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CNICO DE GRADO MEDI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CIA Y JUSTIC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CNICO DE GRADO MEDI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IA DE UNIVERSIDADES E INVESTIGACION, MEDIO AMBIENTE Y POLITICA SOCI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CNICO DE GRADO MEDI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IA DE UNIVERSIDADES E INVESTIGACION, MEDIO AMBIENTE Y POLITICA SOCI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DE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Gxpf">
    <w:name w:val="gx_pf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1:00Z</dcterms:created>
  <dc:creator>bdm6459</dc:creator>
  <dc:description/>
  <cp:keywords/>
  <dc:language>en-US</dc:language>
  <cp:lastModifiedBy>Pérez Aguilar Óscar Fernando</cp:lastModifiedBy>
  <cp:lastPrinted>2018-06-06T14:29:00Z</cp:lastPrinted>
  <dcterms:modified xsi:type="dcterms:W3CDTF">2018-07-13T08:43:00Z</dcterms:modified>
  <cp:revision>21</cp:revision>
  <dc:subject/>
  <dc:title>ANEXO I</dc:title>
</cp:coreProperties>
</file>