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EL CUERPO DE DIPLOMADOS Y TÉCNICOS MEDIOS, ESPECIALIDAD DIPLOMADO EN TRABAJO SOCIAL,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28"/>
        <w:gridCol w:w="1922"/>
        <w:gridCol w:w="17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ASULLA FERRAS  , VANESS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3085414Q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270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ALENCIA GONZALEZ  , NOEL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2546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395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ZQUIERDO SALCES  , MAR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3160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625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TERO RODRÍGUEZ  , MAR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9147Z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292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GLESIAS GONZALEZ  , LUC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2791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0625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720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19:00Z</dcterms:created>
  <dc:creator>bdm6459</dc:creator>
  <dc:description/>
  <cp:keywords/>
  <dc:language>en-US</dc:language>
  <cp:lastModifiedBy>Benito Díez María del Carmen Sonia</cp:lastModifiedBy>
  <cp:lastPrinted>2018-06-06T10:30:00Z</cp:lastPrinted>
  <dcterms:modified xsi:type="dcterms:W3CDTF">2018-07-12T09:01:00Z</dcterms:modified>
  <cp:revision>13</cp:revision>
  <dc:subject/>
  <dc:title>ANEXO I</dc:title>
</cp:coreProperties>
</file>