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5125"/>
        <w:gridCol w:w="3165"/>
        <w:gridCol w:w="6"/>
      </w:tblGrid>
      <w:tr>
        <w:trPr>
          <w:trHeight w:val="329" w:hRule="atLeas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09" w:right="566" w:hanging="0"/>
              <w:jc w:val="center"/>
              <w:rPr/>
            </w:pPr>
            <w:r>
              <w:rPr/>
              <w:t>CONVOCATORIA: B.O.C.: 23-05-2018</w:t>
            </w:r>
          </w:p>
          <w:p>
            <w:pPr>
              <w:pStyle w:val="Normal"/>
              <w:ind w:left="709" w:right="566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BOLSA DE TRABAJO EXTRAORDINARIA</w:t>
            </w:r>
          </w:p>
          <w:p>
            <w:pPr>
              <w:pStyle w:val="Normal"/>
              <w:ind w:left="709" w:right="56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ATEGORÍA PROFESIONAL DE ENCARGADO (OBRAS PÚBLICAS) PERTENECIENTE AL GRUPO 1 DE LA ADMINISTRACIÓN DE LA COMUNIDAD AUTÓNOMA DE CANTABRIA</w:t>
            </w:r>
          </w:p>
          <w:p>
            <w:pPr>
              <w:pStyle w:val="Heading1"/>
              <w:ind w:left="709" w:right="56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A DE EXCLUIDOS PROVISIONALES</w:t>
            </w:r>
          </w:p>
          <w:p>
            <w:pPr>
              <w:pStyle w:val="Normal"/>
              <w:spacing w:before="0" w:after="160"/>
              <w:ind w:left="709" w:right="566" w:hanging="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cha: 10-07-2018</w:t>
            </w:r>
          </w:p>
        </w:tc>
      </w:tr>
      <w:tr>
        <w:trPr>
          <w:trHeight w:val="57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NI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ellidos y Nombr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ausas Exclusión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48862M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ONSO RECIO, FRANCISC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86324T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NAS MAZA, JOAQUI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649220B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GÜELLES DE DIOS, IVA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80130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OZAMENA PIÑERA, PEDR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47854D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RQUIN VITORERO, BEATRIZ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64966D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CO SIERRA, ANGE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127406G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O JUNCO, Mª DEL MA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60614G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VO CISNEROS, CARLOS ANTONI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59016Q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STANEDO ORTIZ, EDUARD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66407R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BO RUIZ, LOREN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01443Z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ADRADO DIAZ, DAVID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92542P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RIEL DEL OLMO, OLIV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LTA TITULO </w:t>
            </w:r>
          </w:p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923904M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NDIÑO RAMIREZ, ANGEL RICARD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LTA TITULO </w:t>
            </w:r>
          </w:p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49270E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RCIA SANTAMARIA, ALEJANDR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131348J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MEZ MACHO, LUIS ANGE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LTA TITULO </w:t>
            </w:r>
          </w:p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126160T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MEZ PEÑA, LAUR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141929Z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NZALEZ CALDERON, SAMUE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ANCIA FUERA DE PLAZO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38628S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NZALEZ CIMAVILLA, MANUE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55879F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NZALEZ MIJARES, LUI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LTA TITULO </w:t>
            </w:r>
          </w:p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158808B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RRERO ESTEBANEZ, JENIF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56406M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LATA BARRIUSO, RUBEN ELLIOT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96802E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PEZ OSORIO, BORJ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89714D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DICUTE ARMINIO, FRANCISCO JAVI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36385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R GANDARA, JESU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85088F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RCIANDI POO, MANUE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254073K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VAJO SAMANIEGO, JAIM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224269Z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ANCEA COMAN, PAU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099359N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UETA GUTIERREZ, JORG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49092M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ÑA GARCIA, JOSE ANTONI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70678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ÑA ORTEGA, FRANCISCO JOS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LTA TITULO </w:t>
            </w:r>
          </w:p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941952H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EDA ANDUJAR, ALBERT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799543B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EZ BELTRAN, VERONIC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46081F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EZ LAYA, ALEJANDR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6722371Y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EZ VAZ, DANIE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76432F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NILLOS FERNANDEZ, JUAN ANTONI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TITULO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53948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VILLA FERNANDEZ, OSCA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63318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UIZ VIADERO, RAU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81947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NCHEZ SANCHEZ, Mª JOSEF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032462E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NTOS PEREZ, HASI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95020P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SIO LOPEZ, JAVI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TITULO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82361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TIAGA BARQUIN, ELEN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  <w:tr>
        <w:trPr>
          <w:trHeight w:val="36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00259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ADERO CANALES, JAVI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LTA TITULO </w:t>
            </w:r>
          </w:p>
          <w:p>
            <w:pPr>
              <w:pStyle w:val="Normal"/>
              <w:autoSpaceDE w:val="false"/>
              <w:spacing w:lineRule="atLeast" w:line="240"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LTA PERMISO DE CONDUCIR</w:t>
            </w:r>
          </w:p>
        </w:tc>
      </w:tr>
    </w:tbl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825"/>
    </w:tblGrid>
    <w:tr>
      <w:trPr>
        <w:trHeight w:val="2495" w:hRule="atLeast"/>
      </w:trPr>
      <w:tc>
        <w:tcPr>
          <w:tcW w:w="2628" w:type="dxa"/>
          <w:tcBorders/>
        </w:tcPr>
        <w:p>
          <w:pPr>
            <w:pStyle w:val="Header"/>
            <w:spacing w:before="60" w:after="16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 Narrow" w:ascii="Arial Narrow" w:hAnsi="Arial Narrow"/>
              <w:b/>
              <w:sz w:val="12"/>
              <w:szCs w:val="12"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 Narrow" w:hAnsi="Arial Narrow" w:cs="Arial"/>
              <w:b/>
              <w:b/>
              <w:bCs/>
              <w:sz w:val="12"/>
              <w:szCs w:val="12"/>
            </w:rPr>
          </w:pPr>
          <w:r>
            <w:rPr>
              <w:rFonts w:cs="Arial" w:ascii="Arial Narrow" w:hAnsi="Arial Narrow"/>
              <w:b/>
              <w:bCs/>
              <w:sz w:val="12"/>
              <w:szCs w:val="12"/>
            </w:rPr>
            <w:t>CONSEJERÍA DE PRESIDENCIA</w:t>
          </w:r>
        </w:p>
        <w:p>
          <w:pPr>
            <w:pStyle w:val="Header"/>
            <w:jc w:val="center"/>
            <w:rPr>
              <w:rFonts w:ascii="Arial Narrow" w:hAnsi="Arial Narrow" w:cs="Arial"/>
              <w:b/>
              <w:b/>
              <w:bCs/>
              <w:sz w:val="12"/>
              <w:szCs w:val="12"/>
            </w:rPr>
          </w:pPr>
          <w:r>
            <w:rPr>
              <w:rFonts w:cs="Arial" w:ascii="Arial Narrow" w:hAnsi="Arial Narrow"/>
              <w:b/>
              <w:bCs/>
              <w:sz w:val="12"/>
              <w:szCs w:val="12"/>
            </w:rPr>
            <w:t>Y JUSTICIA</w:t>
          </w:r>
        </w:p>
        <w:p>
          <w:pPr>
            <w:pStyle w:val="Header"/>
            <w:jc w:val="center"/>
            <w:rPr>
              <w:rFonts w:ascii="Arial Narrow" w:hAnsi="Arial Narrow" w:cs="Arial"/>
              <w:b/>
              <w:b/>
              <w:bCs/>
              <w:sz w:val="12"/>
              <w:szCs w:val="12"/>
            </w:rPr>
          </w:pPr>
          <w:r>
            <w:rPr>
              <w:rFonts w:cs="Arial" w:ascii="Arial Narrow" w:hAnsi="Arial Narrow"/>
              <w:b/>
              <w:bCs/>
              <w:sz w:val="12"/>
              <w:szCs w:val="12"/>
            </w:rPr>
            <w:t>DIRECCIÓN GENERAL</w:t>
          </w:r>
        </w:p>
        <w:p>
          <w:pPr>
            <w:pStyle w:val="Header"/>
            <w:spacing w:before="0" w:after="16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b/>
              <w:bCs/>
              <w:sz w:val="12"/>
              <w:szCs w:val="12"/>
            </w:rPr>
            <w:t>DE FUNCIÓN PÚBLICA</w:t>
          </w:r>
        </w:p>
      </w:tc>
      <w:tc>
        <w:tcPr>
          <w:tcW w:w="7825" w:type="dxa"/>
          <w:tcBorders/>
        </w:tcPr>
        <w:p>
          <w:pPr>
            <w:pStyle w:val="Normal"/>
            <w:tabs>
              <w:tab w:val="clear" w:pos="708"/>
              <w:tab w:val="left" w:pos="3420" w:leader="none"/>
            </w:tabs>
            <w:spacing w:before="0" w:after="16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  <w:tab/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 Narrow" w:hAnsi="Arial Narrow" w:eastAsia="Times New Roman" w:cs="Arial Narrow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Arial Narrow" w:hAnsi="Arial Narrow" w:eastAsia="Times New Roman" w:cs="Arial Narrow"/>
      <w:b/>
      <w:bCs/>
    </w:rPr>
  </w:style>
  <w:style w:type="character" w:styleId="Ttulo2Car">
    <w:name w:val="Título 2 Car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9:00Z</dcterms:created>
  <dc:creator>Tazon Sinobas María Elena</dc:creator>
  <dc:description/>
  <cp:keywords/>
  <dc:language>en-US</dc:language>
  <cp:lastModifiedBy>Maza González Matías</cp:lastModifiedBy>
  <cp:lastPrinted>2018-07-03T13:18:00Z</cp:lastPrinted>
  <dcterms:modified xsi:type="dcterms:W3CDTF">2018-07-10T12:04:00Z</dcterms:modified>
  <cp:revision>9</cp:revision>
  <dc:subject/>
  <dc:title/>
</cp:coreProperties>
</file>